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mer Ahmed Zaki, Last Revised August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hot - Graphical Visualization Tool for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hot has evolved from the earlier Nupshot which was written using Tcl/Tk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n Java. A number of useful features have been added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working of Jum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hot is written to visualize clog tracefiles which are binary.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ad is passed onto the Jumpshot object as a command line parame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along to the Mainwin object. The file could also be sele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ialog object in Mainw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king of Jumpshot could be divided into 2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Reading of the c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got the filename, readLogFile () method of Mainwin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gReader object. The ClogReader object is the one that does all the r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og file and produces the appropriate data structures. Once the Clog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created it traverses through the clog file reading a block of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It takes each block and separates out the header and RAW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G_STATE record pairs. Each of these pairs of records are then passed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Handler object which sifts out the needed information.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by RecordHandler is then used to construct the data struc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entire clog file is read and in the end the ClogReader objec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Handler object to Main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the relevant information from the Clog File is in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RecordHandler object. Having received RecordHandler, Mainwi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nex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Display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bject ClogDisplay is now created by Mainwin and the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it. ClogDisplay is responsible for all drawing, pr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of clog data. A frame is now setup by ClogDisplay with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Fields. States belonging to the required time zone (and ahead and beh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 for smooth scrolling) are drawn onto 3 offscreen images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drawn on a Canvas (ProgramCanvas) which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Pane Container. The ScrollPane container allows us to view a small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vas. The reason we use the ScrollPane container is that it allows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. The scrolling however is NOT controlled by the scrollb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Pane container but, rather by another scrollbar called hbar. Fin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Pane container is attached to our ClogDisplay Frame. The stat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re present in another Frame called StateButtons. The appropriat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uld be pressed to reveal the histogram of stat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Points and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planation on Imag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ways in which the states can be drawn and shown.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may be, it has to provide immediate or at least fast enough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drawing. We could use buttons or scrollbar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ment. It was agreed upon to use a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approach would be to draw all the states on one canvas. This can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hen be placed in a Scrollpane Container. With the help of scroll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ScrollPane container we could scroll to differen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view the region we want. This approach has 2 majo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ize of a Canvas in Java version 1.1 is limited to short dimensio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x and y dimensions can range from 0 .. 32767. This limits the area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in. In most cases, the data to be drawn will be well beyond these lim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length of the states itself or as a consequence of zooming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ven if our data fits into the canvas, using a large canvas would occu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memory. Also it was found that for a large canvas scrolling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given time the user would view only a part of the data. It wa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o draw only that part which the user is interested in and al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n either sides. Drawing extra on either sides would facilitate 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while the user sees one part the other parts could be draw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hread. This way memory would not be a constraint as less of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There will also be no short integer limits to dra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approach that is being followed in Jumpshot solves the abov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rawing on a Canvas object directly we draw into 3 off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 implemented as a circular buffer. Each of these 3 offscreen image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length of the viewport. While one image is under the view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wo (before and after images) can be drawn by a separate thread.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drawn onto a canvas side by side. This canvas itself is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Pane container. Now, when we scroll over the central image and rea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distance into another image, the other image could become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image and the next ahead or backward image could be drawn. This w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raverse through the entire time line. Also if the user jumped mo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istance, we could recompute the values and draw a totally fresh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izeH () method in ProgramCanvas class does precisely the above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it searches the circular buffer for the previous image.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draws it. It also searches for the next ahead imag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re it draws that also. This way at any given time we have an im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nd its previous and ahead sib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each of image is 3 times the length of the viewport is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the drawing of images appropriately, we use a horizontal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hbar in ClogDisplay object. This scrollbar represents the enti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l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 of the extra Scrollbar and how to get ri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logDisplay frame we notice 2 scrollbars one over the other.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or control scrollbar is the one that controls the entire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above is provided by the ScrollPane Container to view the Canv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. This is relative to only that region that is drawn on the Canv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entire region. So, with it we can view only a limited region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other problem. When the user scrolls with it the events generate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ght. This may be a bug or was done deliberately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here is no way to find out in which direction the user is scrolling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raw the area of interest. Also, without events, control scrollba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itioned accurately to reflect the position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the upper scrollbar should NOT be used. All scrolling can be d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scrollbar. The upper one however, alters display. There is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it or hide it. To correct an undesirable effect of the upper scrol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nything that requires redrawing of states. This includes zooming in o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or resizing the frame. Also a button 'Refresh'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wants to get rid of the scrollbar AT ALL COSTS then there is a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crollPane container is instantiated 3 options can be given with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play of scroll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needed:scrollbars are created and shown only whe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lways:scrollbars are created and shown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ver:scrollbars are never created or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option 'never' could be used. This will not show the upper scroll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this should not have any effect on scrolling. However, it does.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in the ScrollPane Container of Java 1.1 AWT the scrolling becom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 Everything else 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the scrollbar open ClogDisplay.java. In the end of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Panels () there will b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Panel.add (paneC = new ScrollPane (ScrollPane.SCROLLBARS_AS_NEEDED), c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rollPane.SCROLLBARS_AS_NEEDED to ScrollPane.SCROLLBARS_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we do not see the vertical scrollbar is that it is not nee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anvas is the same as that of the ScrollPan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written to solve extra Scrollb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solution to the above problem has been found.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accidently modifies the extra scrollbar the pa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called for ProgramCanvas (). Now what i did was when a pa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in such a situation I detected it by doing a quick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if the control scrollbar was actually moved or no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crollbar was not moved it is a clear indication that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 was used and the display should be set right. An if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the paint () method of ProgramCanvas clas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f the ScrollPane's horizontal scrollbar was accidentl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.x != panePosx &amp;&amp; x == tbeg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.paneC.setScrollPosition (panePosx, 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is seems to work fine on SGI's and Solaris. However, on Windows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always. Sometime it works and sometimes not. Now it was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Redraw the entire image then the probability of it working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Windows we include one more line to the above I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f the ScrollPane's horizontal scrollbar was accidentl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p.x != panePosx &amp;&amp; x == tbeg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.paneC.setScrollPosition (panePosx, 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Windows) Refresh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indows variable is set off. So the user has to figure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, should the nee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is patch causes any problems, simply comment the if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s of Frames an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Foreground colors are the same for all the Frames and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frameBColor and frameFColor define these and are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win.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ppearance of Arrows (radii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ifying the appearance of arrows open file MyImage.java.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Image see the region at the start where variables are being declared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roup of variables under the header: 'Configuration vari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' Change the required vari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of Zoom Lock line and Elapsed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defining these colors occur directly below the ones for arr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instructions above to get to thes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background color of the images on which stat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ter contrast the variable 'normImgBColor' has been set to Color.bl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background color of the image on which the states are dra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rinting however, this color changes to Color.lightGray and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ImgBColor'. Both these variables can be found in ClogDisplay.j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Button or something to any of the Frames or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is relatively simple in Java. Obtain the class which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rame or Dialog you are interested in. Now, place the button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t the right place. This is generally done in the setupPanels metho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ness the events generated when the button is used, add the event handl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ppropriate method. For instance, for button events public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Performed () method is used. See any book on Java Version 1.1 ev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color names given in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ava colors are defined by their RGB values. In the logfiles however,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their X names. So, in Jumpshot these names are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B values. At present a file Jumpshot.colors is used to give u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X Colors. The file contains X color names alongwith RGB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Util object reads from this file and makes a data structure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color name is found in clog file getColor () method of Color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returns the RGB value. If however, a color name is to be resol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present in Jumpshot.colors, a default color will be returned. A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pink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s required by Jum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are needed by Jumpshot to function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should be present in directory ......jumpshot-1.0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 object looks in this directory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umpshot.setup:This ASCII file is meant to provide values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hot. As of now, it contains 2 filena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FILE, which is the name of the file containing X Colo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G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, which is the name of the file containing On 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, other variables could be added. These values are acces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sets in Java. See Properties object for more information. Mainwin.j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to access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shot.help:This ASCII file contains on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Jumpshot.colors:This ASCII file contains X Colors alongwith their RGB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lor should be specified on a uniqu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 Name]........   [Red Value] [Green Value] [Blue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or reading these colors is present in ColorUtil.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classes in Jumpshot are present in files having their nam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ava extension. In certain file like Dlgs.java and Structs.java, sever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been placed. This was done as these classes were small and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ing separate files for each would be hard to keep track of. Thes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ntiated often by classes in separate files. This is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uring compilation of the entire code, java compiler complains and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ach class that is called by another class in a separate file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file. Fortunately, this is only a warning and the code works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uring compiling about 20 odd warnings are generated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oked for now. In future if the need be each class could be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