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COS_PI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cos pi = --(&amp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