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Alop - A Linux Package Maintenance Facility - Beta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Stop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Stop ALOPe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: Alopecia is the medical term for the loss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ir.  This can be caused by such things as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by the administration of chemotherapeut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der UNIX/Linux it can be caused b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ulling your hair out, usually beca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missing or a directory ownership is wro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n't figured out how to stop chemothera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ing it but this is my shot at the Linux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. G.W. Wett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Alop is a program that was written at our Cancer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d in the maintenance of our network of Linux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began replacing our commercial UNIX systems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quickly became apparent that a facility was nee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pid, error-free installation of binary pack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actor that became important wa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control on the binary packages that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 StopAlop is an attempt to addres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Alop was written from both the user and the mai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view.  For the user it provides a standardiz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ading software packages.  The program also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list packages which have been install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package integrity.  Integrity checking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sily verify that all members of the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have the appropriate permissions and own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aintenance point of view the program provid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pidly preparing a distribution package while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for packaging errors.  StopAlop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a package, as it exists on the developer/mai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nd prepare a a distribution pack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 reproduced on end-us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foremost concept embodied in this relea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basic functionality.  In our research group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red to as 'Lombardi Programming'.  Vince Lombard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 people that the Green Bay Packers only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but they tried to run those plays the same w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Alop attempts to implement a basic set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minimum of fanfare and most importantly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tial for error.  In its present form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, lists distributions, checks distrib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distributions.  Hopefully it will conduct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ith monotonic re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gent with this design strategy is the util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set of system tools.  Whenever possibl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with the functionality provided by BASH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urne Shell.  All that should be needed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th StopAlop is the program itself, CPIO, tar,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unctionality such as packag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 checking requires a minimum set of addition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nclude sed, cut and ls.  The general motiv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package to work with utilities which can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a bootable/r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design concern was to make the packaged archiv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rtable and as bullet-proof as possible.  Those wh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code will notice the use of CPIO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rectory 'template'.  Those individual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arious buggy versions of tar will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ce of this maneuver.  To those fortunate enoug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se experiences this strategy insures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uch as directories, device nodes, symlinks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transferre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 (System Require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ersonal System/2 Model 2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-286, 60 65,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mputer 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-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isplay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720KB 3.5-inch diskette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1.44MB 3.5inch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joke........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what we reall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) BAS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) The stopalo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) t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) c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)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)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)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)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)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)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)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) f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e use BASH exclusively as our command shell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write StopAlop as generically as possible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arantee its behavior under alternate shells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are any constructs which prove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StopAlop was developed with GNU tar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s the -M (multi-volume) archive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ributions are to be placed on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Find is only required if the user wants to use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 (documented below) to generate packa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.  Extractions do not require it.  Again GNU 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enchmark but StopAlop uses nothing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voked with no arguments the program will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program will install packages o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n order to function properly the ut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ith sufficient privileges to writ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installation process a directory (INSTAL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 on the root directory.  Within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b-directories which correspond to each packag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stalled by StopA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package a minimum of two files are requir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se filenames are filelist and spec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file will contain a list of all regula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p the distribution.  The special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l non-regular files (directory entrie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, device nodes, fifo'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To generate a distribution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ntents of the /lib directo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$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 find ./lib -type f &gt;/tmp/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$ find ./lib \! -type f -depth &gt;/tmp/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 stopalop -c libs -f libfile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the program will assume that the distrib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ooted in /.  It is important to note that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enerated relative to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is to be unpackaged into. 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distribution is to b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libfiles.tar in the current directory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ould be /tmp.  By default the utility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archive on /dev/f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cilitate package generation StopAlop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distribution control files 'on the fl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switch instructs StopAlop to generate the file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s files.  If the create (-c) arguement is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switch causes StopAlop to terminate after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inspection of the control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To generate a list of distribu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distribution roo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 stopalop -g -r 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To create a distribution pack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rrent directory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trol files automatically generat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$ stopalop -g -c pkgname -r 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monstrate unpacking the distribu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stopalop -x -f libfiles.tar -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x switch tells the program to extract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que huh..).  The -f switch gives the source devic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-r switch defines where the distribu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ed.  Using the -r switch with the pwd comm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unpacking the distribu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goes well there will be a subdirectory i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n image of the /lib directory on the roo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n additional directory in /tmp calle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STALL there will be a sub-directory calle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sub-directory there will be five files: lib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.fl, libs.sp, libs.tm, libs.pm. 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.in:-&gt;</w:t>
        <w:tab/>
        <w:t>The installation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ally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ag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.fl:-&gt;</w:t>
        <w:tab/>
        <w:t>A file containing the list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.sp:-&gt;</w:t>
        <w:tab/>
        <w:t>A file containing the lis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.tm:-&gt;</w:t>
        <w:tab/>
        <w:t>A CPIO file contain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template'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s.pm:-&gt;</w:t>
        <w:tab/>
        <w:t>A permissions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ssions and ownership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can be used to list the pack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installed.  In this case there will b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installed package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stopalop -l -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note that the root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gain since by default the program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 are rooted in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onward with the test/demonstra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an be used to check the 'integrity'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stopalop -i libs -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Alop will announce what it is doing and sh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aking any noise.  A useful test may b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s of one of the files or optionally dele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nd re-run the integrity check.  Stopal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ain about finding a probl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the test the distribution will be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quence of commands will perform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stopalop -u libs -r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gain announce its intentions and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ferences to the package.  This includ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/lib directory, the ./lib directory itself and the ./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in the ./INSTALL director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INSTALL directory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 three areas of customization which can be explo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the utility.  These are: 1.)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label, 2.) customization of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.) customization of packag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label is specified with the -v switch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with embedded spaces must be protected by quo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f the venerable HLU were to use this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ump table libraries the following command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./stopalop -c jump-4.4.1 -v "Jump Lib 4.4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would be named jump-4.4.1 and the -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-4.4.1 - Version: Jump Lib 4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mportant caveat to note when naming a package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to take into account destination file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conventions.  The package nam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installed packages' installation director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name must only contain something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valid directory name.  For examp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ould produce an error 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./stopalop -c gcc/development -v "gcc 2.3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for the error in this ca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slash would be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 and the installation program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gcc/development since the directo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factor to be concerned about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When the package is installed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 are appended to the base package name. 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 would thus limit package names to a maximum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Overflowing the filename length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results.  This problem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ither the ext2 filesystem or the MINIX file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ustomization revolves around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d installation utility.  A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be created when the distribution is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are minimum installation program which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structure and unpack the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ing routines look for any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en an installation script is built: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install and post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.b.:</w:t>
        <w:tab/>
        <w:t>By now everyone is thinking, boy has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 the corner on unique nam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stall program is present the packaging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 the code in the file for the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  This should rarely be necessary but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-install and post-install files will be encaps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lled PreInstallHook and PostInstallHook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atchy names....  The default install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se functions as part of the norm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  If an installation file is supplied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to make sure that these routines get cal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re and post install programs will be encaps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functions, this is probably a design flaw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ample of the use of a post-install hook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ation of gcc.  The following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to a post-installation hoo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ks are established to the kernel head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[ $directory = "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Enter directory of kernel sources:-&gt;\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 \! -d $directory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"Directory not found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f $directory/include/linux /usr/include/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f $directory/include/asm /usr/include/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code will be automatic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file and called after the gc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un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y should be about the limi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tions that can be created with the use of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install hooks.  The nice feature of StopAl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/maintainer is that once the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files are created the utility will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e the installation every time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area of customization i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package-removal hook.  This facility allow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r/maintainer to perform generalized clean-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Alop commences removal of the files nam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A pre-package-removal hook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by placing the necessary cod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pkg in the directory contain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example of a removal hook is l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opAlop network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dir=$root"etc/in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This code performs clean-up function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removal of the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Remove the named.pid and named.boot file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[ -f $netdir/named.pid ]; then rm $netdir/named.pid; f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[ -f $netdir/named.boot ]; then rm $netdir/named.boot; 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dividuals designing packages will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removal packages will be call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uarantess that $root will conta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ribution is 'roo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mention anything in the /lib example but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body is going to try this out on their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s it sits is no blaze of speed, actually pok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 is probably an apt description.  BASH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ze of speed when it comes to executing scrip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ped out all the comments but tha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 execution rate very much.  The problem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sing because once it gets cranked up things g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have normally written this type of thing in PER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oo big for sitting on a bootable/r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if it catches on down the road I could teach StopA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PERL and feed a portion of itself to, hm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s always is probably the best referen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to comment things well enough so that a person can 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it and have some hope of knowing whats going on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of a programmer so b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ook forward to any and all constructive com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omething that the package maintainers,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rs feel that Linux needs I would feel it a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distributed.  If not it meets our needs just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forward to hearing from anybody that puts StopA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ction.  Thank you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ote for the Linux creed?  `I'd rather spend 7 days read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's source than 5 minutes listening to Musak waiting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at isn't.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