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158118369"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410257305"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050867399"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213744899"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