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789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196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249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701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