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9119868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3538510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2687008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