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03814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83129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86413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1568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