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63483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0567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1240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2918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