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9099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3805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50849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4727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