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92473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96353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48573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52902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