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9577557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5456767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