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2725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89821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57940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52104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