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72159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11681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80123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08001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