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79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44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053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391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