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NetBSD: ncr5380.doc,v 1.3 2001/08/20 12:20:07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unted while an I/O is in progress on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