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haracter-and-str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Eight-bit Charact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s in this section operate on 8-bit character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ype `char' or `t_uchar') and strings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OTE:/ Internationalized character and string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with this release.  Future releases wi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in addition to thos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clas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nam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