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845711978"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397117111"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232820345"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173504906"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