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news sinc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UPDATED up to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ewslist about 30 pages January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W pages for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More and more information about latest sharew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TP-sites in Internet with info about version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il order prices in USA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fter search possible to print out the information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or a list of other products from the same supplier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sa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olor coded screen lists showing if good or "bad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ccording to test results, editors choice or most s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d possible to click on items in the lists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Possible to search on Boolean choices "and/or/not"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ich groups of products you want, e.g. STATISTICS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form search on name or function or make lists on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peed use preview and printer l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