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located in the pcuc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environment variable PCUCPDIR.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for the configuration files is "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always attempts to read the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ucp.cfg". In addition to this, a configuration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in the command line, in which cas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re overr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explicitly specifie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configuration file does not ex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ust be explicitly defin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need for multiple setups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ay be the only configuration fil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ups, the default settings ca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plain ascii-text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and modified with any text edi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Emacs or Windows 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in a configuration file consis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keyword and arguments. The follow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tings common to unix and dos" and "Settings unique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keywords and the related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prefixed by the character '#'.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remaining characters on the same lin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scape sequences can be used in string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words PADSTR, SALVSTR, XLAT and 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   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: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: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^   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NN : hexadecimal escape for the numbe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 : control code corresponding to charact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ommon to unix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cket size to n bytes. There is no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. Packet size must be equal in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ptimum' value for this setting is about 20 - 25 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ransmit capacity in bytes/s. In general, a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creases transmit efficency, but decreases intera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coding is used, the program adjusts the actua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be evenly divisible by 8 (if either of BIT5 or BI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) or 4 (if both BIT5 and BIT7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lets assume that the line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,N,8,1. Now one byte takes 1 start bit, no parity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ta bits and 1 stop bit, a total of 10 bits. Henc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an transmit 2400 / 10 = 240 bytes / s. This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et size of 48 - 60 bytes. In the typical cas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ing for bit 5 is used a packet size of 56, being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ble by 8 would seem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E &lt;NONE&gt; | &lt;BIT5&gt; | &lt;BIT7&gt; | &lt;BIT5 BIT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it coding scheme used. This setting must equ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     : no cod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     : bit #5 not used, always 1 (no ctrl-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7      : bit #7 not used,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BIT7 : only printable characters used (0x20 - 0x5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bits in a byte cannot be used, the effective lin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cremented by 12.5 % if one of BIT5 or BIT7 is used and 2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th BIT5 and BIT7 are used, assuming that 8 data bi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With 7 data bits, the loss is 14.2 % or 28.6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ucp does not work, try setting both BIT5 and BIT7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use only printable characters and should work where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In most cases only BIT5 is sufficent thoug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(if any) usually lies in 'disappearing' con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cii 0 -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d string sent after each packet to &lt;string&gt; (max. 8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d string is not usu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'salvage string' to &lt;string&gt; (max. 6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sent over the communication line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packets have been received in five second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e.g. a ^S generated by line noise h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line. In this specific case a ^Q as SAL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alvag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coming files directory to &lt;path&gt;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in" in the directory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CUCPDIR. Do not set INDIR equal to OUT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outgoing files directory to &lt;path&gt;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out" in the directory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CUCPDIR. Do not set OUTDIR equal to IN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uniqu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RAMS COM&lt;n&gt;:&lt;bps&gt;,&lt;parity&gt;,&lt;databits&gt;,&lt;stopbi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m-port and line parameters used.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        : com-port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ps&gt;      : communication speed (e.g. 1200,2400,4800,9600,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ity&gt;   : parity (N/E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atabits&gt; : databits (7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opbits&gt; : stopbits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has the same format as the DOS's mode command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peed supported by the Windows com-driver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00 bps. The dos-version supports also speeds 38400, 576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200 bps. These may not work with all machines / serial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&lt;in&gt; &lt;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translate table entry for the emulat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 character to be displayed on the termi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&gt; it is displayed as &lt;out&gt;. If a character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ut&gt; it is sent as &lt;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pecial international character codes in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probably differ from IBM native ones.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pad to edit the configuration file might help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Window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&lt;string&gt; &lt;key&gt; [SHIFT]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special key mapping, that is, sets the key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&lt;key&gt; to emit &lt;string&gt;. The strings set here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specified with XLAT-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can be any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       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: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: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F12 : function keys (Note that F1 is a Windows system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nd CTRL can be used to specify a key combination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- or/and Ctrl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&lt;name&gt; [y] [x] [BOLD] [ITALI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font used in Pcucp windows (Windows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: 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     : y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     : x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LD]   : use bold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TALIC] : use italic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only if you are not satisfied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must be of a fixed type to work correctly with pcuc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Windows fonts are not fixed, and hence the set of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with this setting is usually very lim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arameters of this keyword are fed 'as i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s font selection function which ultimately se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used, hence the actual font can differ from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sys' and 'Terminal' are genrally available fixed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o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s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e B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rams COM2:2400,N,8,1 # as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ranslations for the scandinavian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(Windows - typical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{  \xE4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}  \xE5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|  \xF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lat [  \xC4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lat ]  \xC5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lat \\ \xD6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(DOS - native IBM-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|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[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lat \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Key mappings useful with e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\x7f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A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P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B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F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E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N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^D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I have the impression that Fixedsy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generally available with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nd can be used as an alternat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ONT Fixed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uni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Bas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siz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code b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is part of pcucp, Copyright (C) 1992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