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Threads : The MicroScopic Threads Unit by Wil Bara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unit was written to provide myself with a way to get more stack space  � 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 procedures that need it.  Little did I know that I'd end up making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o a multithreading unit.  However, what's done is done, so we'll ju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ve to live with it I guess.  ;)                                           � �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 �                                                                              � �                                                                              �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use is this unit to me?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can write programs that appear to do several things simultaneously, wi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ayers of preemptive priorities, and all these things are interruptibl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 example, if I was writing a game, I could make the sprites into threa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since I know that the higher priority ones will draw themselves first  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n I can alter their depth by adjusting their priority.  I can stop any   �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e of these threads by moving it below the current preemptive level, or   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can cancel it by disposing of it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magine you have a screen update running and new information shows up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kes the current update job redundant.  Dispose of it and start over.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re waiting around for a redraw to complete before processing the nex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press.  This can make slow programs much more responsiv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ince this unit doesn't rely on timers to provide thread scheduling, i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tible with a lot more environments, like Desqview and Windows N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 timers?  How does it work?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s and their related threads call a procedure named 'pass' to pas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ecution to the next thread.  This is called cooperative multitasking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assure a good rescheduling rate, I suggest that you put a call to 'pass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every lengthy loop in your program, as well as each thread, and at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ginning or end of most procedures.  The overhead is miniscule. 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heduler is coded in pure ASM and is tiny.  If you use wait() in y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dle threads the scheduler will skip them, and if you use preemptiv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reads the scheduler will skip all lower-priority threads, keeping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essing power where it is most needed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d you say preemptive threads?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es.  I implemented preemptive scheduling levels.  The overhead was ju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few clocks, and it pays for itself by making the higher-priority thre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t more attention from the scheduler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y now you are completely confused, or rapidly drooling.  The confus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ople can stop reading this now and get back to their hello world cod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droolers can gleefully read on and try the example cod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uThreads Documentation: Exampl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the source listing of the unit there's an example program that shows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imary features of the unit.  It creates 3 threads.  One at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iority level (100), one that modifies its priority to 101 and mak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self preemptive, and one that modifies its priority to 102.  The ma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then wait()s on the keycode, which is 0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ile main is waiting on the keycode, the scheduler sets up the thread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they pass between each other.  The one at 101 puts out a debug messa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waits for a keypress to let you see what is happening.  It then ru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emptively for 3 iterations and you see the results.  Then it prompts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 a keypress again and wait()s on the keycode (with main)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ince 101 is waiting, it isn't preemptive anymore and the one at 100 c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w start checking the keyboard.  Until you hit a key it keeps pass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ck and forth with 102.  If you hit 't' then main wakes up and sees t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didn't hit 'esc' so it waits on keycode again.  102 runs.  101 wak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 and sees that 't' was hit and signals 102 to terminate.  101 then clea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keycode and waits on keycode again.  100 gets skipped because 101 ra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in is waiting, so the scheduler goes back to the top of the list.  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nds 102 with a terminate flags and disposes of it.  Try hitting 't' ag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the signalthread() call will fail since the thread isn't there anymo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it 'esc' when 100 is runnning and it will wake up main, which will exi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w you have an idea of the behaviour of a simple preemptive thread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, and you can figure ways to apply this to your own programming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Documentaition: Usag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ing threads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either write the variables 'default*' to set up AddThread to crea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ideal thread type, or you can call CreateThread and then InsertThre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allocate and enqueue the thread.  Everyone will have different need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provided the second method so you could write your own wrapper that mee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eeds best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-entrant threads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d constants, both local and global, change when you modify them.  In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read this can be useful, and it can also introduce nasty bugs.  Be carefu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 to depend on a typed constant as though it were an initialized vari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a re-entrant thread! (ie, having used the same procedure for multip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reads.)  Otherwise, threads should be fully re-entrant naturally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 the stack size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 that stack size is set per thread, and that the $m directive has 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ffect whatsoever on the stacks that I am describing in this documentation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plan on passing Strings on the stack, make the stack big.  Each c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h a string can use up to 260 bytes... a good alternative is to pass VA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ings instead, although you must be careful you don't run past their ma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ngth.  Rememeber that local strings take up 256 bytes unless you make th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aller.  Arrays and records can take up a lot of space too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's lots and lots of heap space compared to data segment space.  Fee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to make threads with 65400 bytes of stack and make local arrays 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m.  Don't pass pointers to local storage to main or other threads unl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are absolutely certain that the thread will not be disposed of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 with your stack sizes if you like.  I've successfully used stacks 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all as 24 bytes (so it is hard-coded to refuse anything smaller, but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change that if you recompile it) when running threads with no loc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riables and no calls to anything but 'pass.'  But that's hardly the w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go.  I set the default stack at 128 bytes which seems decent for sma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s with a few local variables and small calls.  Remember that 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8 bytes of stack you can have HUNDREDS of threads.  Don't be sting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bugging the stack size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've had a lot of luck running the TPX.EXE IDE under Windows '95, with 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to autosave desktop and editor files before running programs.  Wh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are stack overflows Windows seems to catch the problem and closes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box relatively gracefully.  You won't be able to use $s+ stack check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 generation because the compiler is unaware of how my unit handl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ple stacks..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 the priority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ly speaking, you'll want to have your event-generating threads 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highest priority if you are using preemptive threads.  Otherwise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ld lock out your ability to get input.  Interruptible processes shou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ve the lowest priorities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uld I use preemptive threads?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think so.  But you are not me.  The option exists as a way to incre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responsiveness and efficiency of the scheduler, and hence the program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don't think you understand how preemptive threads affect your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I suggest that you either try it to see what it's like, or complete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gnore it.  Just remember that all preemptive threads should call wait() 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point and you should do fine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ing the Priority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should always be done with SetThreadPri.  If you just modify y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readport.priority value, then yes your thread will have another prior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t no it will not be treated as such by the scheduler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 the Flags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is perfectly safe to modify the threadport.flags yourself both from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 program and from within the thread itself.  However, there's this ni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I provided you with that will do the job, with some sanity check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SignalThread unless you are afraid of a miniscule performance hi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ing the Port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is safe to modify any threadport.port, and it is one of the ways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king up a thread that is wait()ing.  Modify the port to point to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lid pointer or non-zero longint, and on next pass the thread will wak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.  Any thread can pass a pointer to its port to use as a semaphor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lting a Thread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are three ways to halt a running thread.  First is to lower i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ority to 0, in which case the scheduler will always skip it.  Seco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to RemoveThread() it from the queue.  Third is to DisposeThread() i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has its place.  A thread with a 0 priority will not incurr an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formance losses in the scheduler because the scheduler won't even loo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it.  The scheduler exits when the current preemptive level is pass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the minimum level is 1.  These threads can be modified by the un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functions SetThreadPri and SignalThread, and can be made acti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ain by raising their priority to at least 1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Removed thread can't be modified by SetThreadPri or SignalThread, bu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can be modified directly via its ThreadPort fields.  These changes wi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activated after the thread is InsertThread()ed back into the queue, 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ch time it will run again (if it has a high enough priority and isn'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iting!)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Disposed thread is gone.  All the data in its stack is lost.  Howev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osing of it doesn't clean up heap allocated by the thread, so u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gnalThread(mythread,TFKill,True) to signal the thread to clean up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politely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tarting a Thread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ing RestartThread() will reinitialize a thread's stack so that on n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 the thread will be restarted by the scheduler.  This is useful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ruptible processes, but don't use it on a thread which uses local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cated heap variables, or on a non-reentrant threa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obal Typed Constants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ame           � Readonly � Function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umThreads     �   yes    � Test this for number of threads in the queu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efaultSize    �   no     � Stack size AddThread uses for new threads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efaultPriority�   no     � Priority AddThread uses for new thread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efaultFlags   �   no     � Flags Addthread uses for new threads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efaultPort    �   no     � Port Addthread uses for new threads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Documentation: Interfac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ThreadPort=^Threadport;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readPort=Record {these should be considered as READ ONLY}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ort:pointer;   {this is the port pointer we wait() on}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lags:byte;     {this is the flags of our thread}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iority:Byte;  {this is our priority}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nd;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readProc=Procedure(var mythread:threadport);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{*** NOTE *** 'mythread' is given for convenience. It is READ ONLY}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t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fwait=    $01;   {run if port isn't NIL }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fpreempt= $02;   {force all lower priority threads to wait}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fkill=    $04;   {thread should exit by itself }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fterm=    $08;   {thread will be removed before being scheduled again }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fsync1=   $10;   {thread should clear this when ready }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fsync2=   $20;   {thread should clear this when ready }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fsync3=   $40;   {thread should clear this when ready }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fsync4=   $80;   {thread should clear this when ready }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instack=  $018;   {stack size can be as small as 24 bytes and sti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be able to call 'pass' for scheduling. However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system may require more for interrupts etc.}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Priority:byte=100;  {valid priorities are from 0 to 127}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Flags:byte=0;       {default to no flags}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Port:Pointer=NIL;   {I'm leaving this entirely up to you.}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Size:Word=$080;     {enough to use writeln() conservatively}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Threads:Word=0;         {should be treated as READ-ONLY}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AddThread(proc:Threadproc):pThreadPort;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{Create a thread with defaults for all fields an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sert it into the scheduling queu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turns NIL if unsuccessful}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DisposeThread(Var mythread:ThreadPort):Boolean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{removes the thread from the scheduling queue (if it was there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n deallocates it.  Returns false on NIL pointer}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CreateThread(Proc:ThreadProc;port:pointer;size:word;priority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lags:byte):pThreadPort;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{allocate a thread and return pointer to it's message port}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InsertThread(VAR mythread:Threadport):Boolean;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{insert thread into the scheduling queu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** will not let you insert it more than once!}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RemoveThread(VAR mythread:Threadport):Boolean;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{remove thread from the scheduling queu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** will return true if the thread was in the queue}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SignalThread(VAR mythread:Threadport;sigflags:byte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tflag:boolean):Boolean;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{returns true if the thread was in the queue}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SetThreadPri(VAR mythread:Threadport;newpri:byte):Boolean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{returns true if the thread was in the queu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** valid priorities are 0 to 127.  A priority of 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ll suspend scheduling of the thread}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RestartThread(VAR mythread:ThreadPort):Boolean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{reinitializes a thread's stack; next pass will be treated like its fir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** the thread must be reentrant.  ie. no assignment of typed constants}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GetThreadPri(VAR mythread:Threadport):Integer;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{returns -1 if the thread wasn't in the queue}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Pass;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{schedule threads.  I can't really tell you how to best us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, except to say that it should be in every idle loop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 your program.  it should also be in any large loop tha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ould otherwise lock up your program for too long.  Don't b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fraid to throw it in a lot of places even in the same procedur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 the overhead is really quite small for calling it.}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Wait(port:pointer);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{wait until thread's port points to non zero valu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**  note that this assigns the thread's port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**  may also be called from MAIN}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Documentation: License &amp; Distribu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l Barath, The Author, remains the copyright holder of uThreads and gra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, The User a license to include uThreads in your own programs.  The Us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grees that The Author cannot be held responsible for any damages resul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om The User's use or misuse of uThreads.  The User agrees to give credi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 the use of uThreads in any paid programming venture, to The Author in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nner similar to The User's own credits given by or on the program or 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ckaging.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uthor also grants to you, The Distrubutor, a license to freel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tribute uThreads, so long as uThreads is left unchanged in its origin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ZIP archive.  The filename should be UTHREADS.ZIP, and should contai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llowing files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filename    �  size  �  date    � time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�����</w:t>
      </w:r>
      <w:r>
        <w:rPr/>
        <w:t>Ĵ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DEMO     EXE �  5,984 � 04-28-99 � 9:56a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DEMO     PAS � 11,196 � 04-28-99 � 9:55a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UTHREADS DOC � 26,168 � 04-28-99 �10:08a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UTHREADS PAS � 18,857 � 04-28-99 �10:03a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UTHREADS TPU �  3,632 � 04-28-99 �10:01a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HREADS 002        15,166  04-15-99 11:47a uthreads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HREADS 003        16,825  04-15-99 11:53a uthreads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TXT             0  04-28-99 10:05a di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HREADS 001        11,311  04-15-99 11:48a uthread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THREADS DOC        26,168  04-28-99  9:55a UTHREA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HREADS 004        17,943  04-15-99  1:09p uthreads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UTHREADS PAS        18,857  04-28-99 10:03a uthread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PAS        11,175  04-28-99  9:55a dem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HREADS TPU         3,632  04-28-99 10:01a uthread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EXE         5,984  04-28-99  9:56a demo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