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.EXE DOS Filer vs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7 1988 Bill Ne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Help/Dir flip lef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Help/Dir flip righ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Display sub directory 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Display sub directory 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Prompt for new path f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Prompt for new path f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Sort current window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Sort current window by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Mark/Unmark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Make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3   Hide          SF4  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5   Protect       SF6  Un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7   Sort by size  SF8 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cursor keys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left/right swit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ab back-tab or spac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R&gt; Execute select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nd it to be of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tribution of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Nei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25 Via Bal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quite, Tx.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are it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7 1988 Bill Nei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