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x 3.2 - Voice Recognition Project - Stefano Frongillo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for 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part of the VOX3.2 release package. It provide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the VOX routines to implement a vocal phone di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ONE you can say the digit of the number to call, the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 cancel the dialling. When you start the dialling, PHON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your modem by way of an ATD hayes comman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voxbase use the VoxTool program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PHONE is released to the public domain, so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modify it to test the VOX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Fermi, 10 - 40055 Castenaso (BO)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rongil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@3d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