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.COM ver 2.0 by Bob Montgomery, 4-23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minate and Stay Resident (TSR) program which do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 Print Screen (hence the name SPS). Once install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 interrupt 5 (the print screen interrupt) to itse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waiting for a print screen request. When you reques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the  cursor is moved to the top of the scree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'Set  start  position' appears in the  low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  cursor  can be moved around  the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- move cursor right; stops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-  move cursor left; stops at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-    move cursor up one line; stops a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cursor down one line; stops at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move cursor to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move cursor to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ight arrow  move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 arrow   move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move cursor to 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move cursor to low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Cancel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desired start position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'Set end position' will appear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Move the cursor to the desired end position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gain. The text within the rectangle defined by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sition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want to do a print screen, press Escape  to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return to the interrupted program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whole screen, press the P (upper or lower cas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inter starts printing, the prompt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is  removed  and the original text is  restor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is  not  ready (or deselected), a  prompt  'Prin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'  will  appear  in the lower right  corner  after  abou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n after about 10 seconds, if the printer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 the  print  screen operation aborts and 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 program.  If during the print screen  oper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ecomes  'not ready', a prompt will tell you  th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bout 10 seconds to fix the problem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only traps interrupt 5 (print screen) until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Shift PrtSc. Then, it vector the timer an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(8 and 9) to itself, and saves the old vect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, it puts the old vectors back, and quit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y 'not there' until called, and 'not there'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one. This means that it will not  interfer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 not  cause  additional  processing  delay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traps all keyboard input and does not pass it 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ed  program, other TSRs, and BIOS never 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been pressed. Since the last thing BIOS kne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as invoked was that the Shift and PrtSc keys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releasing of the Shift key is passed on so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s housekeeping; releasing the PrtSc key does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housekeeping, so it is not passed on.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ust service the keyboard each time it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, a job which is normally done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solves  a number of problems, some  of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previous version of SPS by Paul Trio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ssing  keys  on is sometimes a problem,  beca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CED) will save the keypresses, and 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after the interrupting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nding  the  screen characters directly is  some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 since  some screens contain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low  20h) and make them appear as blanks  by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to black on black; HDIR is an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the printer output to not  match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outing  interrupts  thru  a program  when  not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extra processing time, and can cause 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, and is liberally commented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interested to understand how it works. It uses  only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nd no DOS calls; DOS calls will not work in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 is not re-entrant. It has been tried on the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so will probably work on all machines with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BIOS. If you have any problems or comments,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th the Black Hole BBS in Orlando, Florida, (305)  2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