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pressed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0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0 Neils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bany, CA 9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0) 527-9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Jetcol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Jetcol with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Jetcol on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scape Printing with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ing with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Jetcol with Desk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manual are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performance or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xpressed or implied.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nvironments into which this program may be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fitness for a particular purpose is offered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imilar damages due to loss of data,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or any other reason, even if we or our agen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arned that not all data may print correctly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 unconverted wordprocess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ust assume the entire risk of using and evalu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ny liability of Tony Caine or ARCaine Technolog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exclusively to product replacement or refund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. If you find these terms unacceptable,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very matter relating to this program the user cons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jurisdiction of the state and federal courts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 in Alameda and San Francisco Counties i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prints two columns, each up to ninety characters wid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 printers in portrait mode. It is intended to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 the huge volume of paper that results fr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material (such as shareware manuals),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fts and text files. Regular use of this program should c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bill by 60 or 70 percent. It can also save you mon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ing or mail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will now optionally print from 1 to 6 colum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can print columns up to 160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can now print in landscape mode on most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will not work with an inkjet (unless it is DJ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bubblejet. Use 2COL for these printers. JETCOL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skjet. See section below on Deskj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has been designed to be very easy to use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should cover most printing needs. To print a docu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:JETCOL filename &lt;enter&gt;. For example,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type:JETCOL JETCOL.DOC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rovides better readability than other compress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because it normally ignores page breaks and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blank lines (at your option).B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unnecessary white space on the page JETCOL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,more readable, type face while printing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pages/sheet as other compressed print progra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take maximum advantage of laserjet features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readability. JETCOL will print anywhere from two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of source material on one side of a sheet of paper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even/odd alternate side print feature four to twenty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can be printed using both sides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ducing the volume of paper, JETCOL also reduce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the bulk one has to carry around when 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ide benefit, many JETCOL users actually find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o read the compressed versions than the origina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take in more words at one time without hav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has been tested on many brands and models of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. If you run into difficulty with your model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know and I will let you know if it is possible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that is compatible with your printer. As a rule of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seems to work on all LJII and later printer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LJII models do not have soft font capabilty.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manual for what is required to use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 different font sizes have been speci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. These fonts are automatically selected an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degree of compression requested when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lines each column should contain with the -L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anywhere from 50 to 240).Also at the user's option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verride its automatic font selection and pick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or smaller font for a given line spacing to provid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r less 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is nominally pitched at 21.5 characters/inc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space for a left margin and two 80 characte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a smaller margin is specified (-Mx)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/column is reduced (-Wx) the character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expanded for further readability. The defaul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ven spaces and the default column width is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rs have said that they would prefer a thinner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. I have provided a new thin font in the two most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: Fonts 6 and 7. European accented fonts (128-159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n 7FONT.2CL. A complete set of european font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 and thin fonts in all sizes are available a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mo mode (-K) is now available to help you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features. The demo mode will activate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but will only print one page. By run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JET.BAT you will see examples of some of the m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modes of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may be executed via a path statement but all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located in the same sub-directory as JETCOL.EX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o be found by the program when it comes tim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can now print rough drafts of some wordprocesso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.WRI, Word, and Wordstar. See details and, particu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under the Wordwr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colm Drury's VIEW will let you view and print ASCII, WP, WF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-PRO and WFD files with JETCOL. See "Registration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o obtain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cro for using JETCOL with David Hamel's BOXE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S-Windows menu/edit interface is available. See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print programs are not for everyon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 explore how much compression you are comfor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yestrain becomes a problem. The greater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sion are intended more for archival use than fo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frequent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hould run on any PC compatible computer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25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freeware or public domain. Shareware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method for commercial software.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f you to use this program after 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keep improving the program if I know enough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egistration policy is flexible. The nominal fee is $3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. If you don't feel you will get $32.95 worth of us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you can send a partial registration of $20.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ill remove the registration screens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the bonus registered features. See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commercial use and quantity pricing.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for current registered JETCOL users is $15. If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disk mailed and an extended registration cod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s add $3 for S/H/U(pgr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hecks and credit cards OK.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o register for the full amount ($32.95+$3 S/H/U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the latest JETCOL plus a set of related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2COL for dotmatrix and DeskJet. Also included is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let you view and print (with JETCOL) ASCII, Ami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, WFW,and WF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ndows menu/editor interface is also avail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sending $35.95 also gets you a registration cod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d to work on all new versions of JETCOL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ver the next 15 months. A lesser paymen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only good for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Wordperfect user, for an additional $3 I ca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which will print your current document with JETCO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WP. A similar macro for WFW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of JETCOL permits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dcards to be used on the command line and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screen. It allows output to be 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printer. It also allows the automat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to be overridden to customize the document appea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aste as well as selection of thinner fonts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comes with 2 thin fonts and 8 regula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also allows customizing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ell me the version number you have when regist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obtained your copy of JETCOL. Please use REGISTER.DO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fees for commercial users can be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comes with a full money-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Ext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et of thin fonts (1-8)   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et of foreign langauge chars (ASCII 128-159)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jet soft fonts (only for DJ users with enough RAM)     $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fessional version of JETCOL is now available for $65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each line and produces an index of word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st of these features are activated by the (-K) demo mod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ustom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COL's default settings can be modified by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s the need for the user to enter a string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y run the program. They need only 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rgin option significantly improves the read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ance of your document. It scans the entire docu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, determines how much blank space there is and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s to utilize this wasted space. The result i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wded, easier to read document. Automargin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wordwrap (-&amp;) feature if any line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reater than the specified columnwidth (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n idea of what the automargin does, first type: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COL.DOC -K &lt;enter&gt;. This prints with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designed to accommodate any documents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wide. Next type: JETCOL JETCOL.DOC -K -U9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the two printouts for readability an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x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n exact number of pages/column. Original pagebrea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ing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ias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font selection process to give you either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n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a thinner (less bold)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ocument names and wildcards can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multiple documents to print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choice of starting each file at the beginning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eating all documents as one continuous file without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choose to send the output to a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printing in background (while running other progra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length adjustment for different paper sizes: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 or contract the line width of your document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ity or more efficient use of p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specified printer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ration screen is elimina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everal pages from the original source file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 single page of printer output, there may be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word "page." We will always refer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pages as "source pages." What is actually prin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be called "p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 [options] path\filename [options] [path\file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may be specified in any order before and/or af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(s). Options must be separated from each other by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a "-". Upper and lower case are interchangeab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no matter where it is located, will affect the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eq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 = Each column will be xx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xx = No more than xx consecutive blank lin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xx = Skip xx pages before start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= Print only odd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= Print only even #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xx = column width (number of characters in each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= Pause before printing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= Prints filename and page # at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xx = Delimit each (source) page with a line and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= Truncate long lines instead of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x  = Put a margin of x blank lines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x  = Set left margin x spaces from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x  = Create a right margin of x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 = Activates registered options for a one pag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= JETCOL will ask for filenam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= Report # pages to print.Modify spacing to fill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xx = Wordwrap long lines. (useful for .WRI and simila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= (no dash) Displays help screen. Must be the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@x  = Print All, Even, or Odd in revers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 = Enable graphics when printing with word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$x  = Print x number of columns (1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:   = Output string of characters betw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Options below are bonus features in the registered vers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= Append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= Route output to disk or anoth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x  = Biases font selection toward larger or smalle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x  = Automatic margin and column width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x  = Print an exact number of pages/column keeping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= Select a thin (light)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x  = Customiz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!xx = Modify line spacing to adjust for pagefill or pag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Rxx= Reformat docum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  = User specified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[xx = Left justify text by x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   = Use Deskjet soft fonts.(see Deskjet section bel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-2 = Do not send printer commands o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: 80 characters/column;96 lines/page;1 consecuti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; no pause before printing page; do not number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 (not truncate) long lines;4 blank lines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? &lt;enter&gt; or JETCOL &lt;enter&gt;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ting -K on the command line activates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(except multiple files printing) for a one pag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 will contain xxx lines of data. Line spac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utomatically adjusted to fill the page. As more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are requested smaller fonts are automat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of text frequently contain many blank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has shown that most of these can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acrificing readability. This opti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are more than xx consecutive blank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ss will be discarded.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paper jam or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part now and part later. Using this option will caus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to be skipped before printing beg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"-S2" will cause printing to begin with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-S with the -O or -E options, remember to cou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- odd and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nd the -E option allow you to print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heet of paper. By specifying "-O", only the odd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JETCOL will ask you whether you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 pages after it has finished printing the odd.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 after the paper has been reloaded or type "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only even numbered pages. When using this op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O option be sure to use a left margin setting of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space for hole punching or other binding require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side of the sheet (this adjustmen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when using the automargi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be able to completely eliminate paper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orrect combination of the -E or -O and the -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 See documentation about the -@x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how many characters will prin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. Wrapping or truncating will begi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 It also determines the print pitch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/column you specify the smaller th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pause before printing each page.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 page. This option is useful if you are feed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e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the filename,page and/or date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left-hand corner of each sheet.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S, -O and -E options the page numb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for each document when multiple document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blank the filename and page number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1 the page number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2 the current date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64 the filename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x values may be added together to achie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of the above. For example if x=67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(page number, filename, and date)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keep track of each source pag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a dashed line with a page numbe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 form feed is encountered or after xx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x is not specified, 66 is assumed. Thus -D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-D66. Experience has shown that this option will be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ecause most documents either number their own p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just not important to keep track of origi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when lines longer than the specified column wid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,JETCOL will wrap the data to the next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o truncate or discard excess characters on a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nvok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will insert x blank lines at the top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printing. The default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ets the left margin x spaces from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Default is 9. This option also affects print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der the margin you request the more crow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be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how far to move the right margin in tenth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h. The default (x=0) is at the edge of the printab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3" from the right of the page. A positive x value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 to the left. A negative value moves the marg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. For example, to move the margin 1.5" to the lef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specify -R15. When printing landscape mod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want to shift the margin about 2.5"  -R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JETCOL to ask for files to print onc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iles both on the command line and when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for filenames. Separate the file names with sp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useful when JETCOL is run from a menu or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prescans the document and tells you how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dd+even) will print. If you are printing only odd or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divide b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ast page is only partially filled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to compress the line spacing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 page or increase the spacing to fill it.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s the lines. "E" expands the lines. "N"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printing multiple documents without the Append (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r using the fiXpage (-X) option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the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enter a percentage value with the -V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entering -V35 will cause final pages which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35% filled to be Expanded to fill the page and fi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35% filled to be Compressed to eliminate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rom -V1 to -V99. All prompts are by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t is impossible to always adjust the spacing t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the page. JETCOL will come as clo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lines to a maximum of xx characters.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ff (default), JETCOL will wrap in mi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dwrap feature is intended for printing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documents (such as .WRI,and WP Generic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/ linefeeds occur onl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s. The current implementation is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 a document to increase the length of lin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/LFs at the end. When in filter mode (see below),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print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wordprocessor programs imbed non-ASCII graphic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nformation in their files. The wordwra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eliminates ASCII characters outside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-126. This will greatly reduce but not eliminate "gar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these files. WRI files, for exampl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t the end and you will almost always se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lines of garbage when printing unconverted .WRI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G (graphics) option is invoked on the command l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WILL BE DISABLED and all characters ASCII 1-25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inted (if you have the extended JETCOL fontset).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also deletes any line beginning with a period ".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r printing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will automatically activate wordwrap when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lines. Since Wordwrap filters out IBM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advisable to leave it enabled all the ti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option. Invoke it when you need it or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handle it. You can prevent Automargin from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by including -&amp;-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Information which has been encoded in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format will not print in any readable for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st. If an EOF (Control-Z) is embedded in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will stop at this point. Further data past a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is intended mainly as a convenienc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ion of word processor documents.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 reproduction of the original document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the document to ASCII before printing with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@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auses pages to print in reverse order. "-@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all pages to print in reverse. "-@E" causes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o print in reverse. "-@O" causes only odd p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this option is to eliminate paper shuff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rinter model has its own paperfeed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experiment for the correct combination of 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and -@ options that works best for you. When you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you should be able to completely eliminat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uffling when doing either one sided or two 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printing even pages in reverse with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s an odd number of pages JETCOL will ejec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o compensate for the blank end page.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lank sheet when feeding pages back into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revers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number of reversed pages for one print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300 or your free disk space, whichever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$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elects the number of columns to prin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 You can specify from 1 to 6. JETCOL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 the print pitch to fit everything on the page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quickly become unreadable unless you adjust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with the -Wx command and/or reformat/wrap with the -&amp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amp;R options. With 3 columns, for example,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a column width much wider than -W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useful when printing lists of names or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lso useful for landscape mode printing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mbined with the -Z and -J-2 options JETCO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ormat single column ASCII files into multi-colum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x1,x2,x3,x4....,x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: option causes a string (or single character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between columns as a separator. It can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charcters to line up columns when using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s. The control character can be a tab (-:9)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set the tabs with the -# option. Or i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ove to absolute position" command. Consul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your particular printer's command strin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will be very useful for printer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ortional fonts. You can also rename a proportional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you have as a JETCOL soft font and JETCOL wil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-: option, just supply the decimal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characters separated by commas. See the -#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lect an internal font, you should als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J4 option to suppress JETCOL soft font download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a registered user, use -K when testing the -# or 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 Also remember that you may need to change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and wordwrap settings to reflect the pitch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AREFUL when using this command. Print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between columns may force character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off the page. In this case, use a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mmand the printhead farther to the left whe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column star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member that the downside of using proportional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ables and charts will no longer line up correctly.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are obtained with compressed proportional font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proportional font is used, it should be 8 poi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example should print with a proportional fo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Lasers and Deskj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PRODUCTS.DOC -:27,42,112,49,50,55,53,88 -#27,40,115,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,27,40,115,54,86 -J4 -K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kjet users should use -J5 instead of -J4.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omit the -K. Many different proportional fo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depending on what you have available i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Options below are active only in the registered version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registered users can use the -K option to test these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ple files ar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ed version only) you have the o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 new page for each file (default) or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ough they were one continuous file. The -A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output to be routed to a file instead o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 The file can then be printed in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ther programs. For example, to send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PRINT.TXT, you should include -ZPRINT.T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If PRINT.TXT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INT.TXT already exists, JETCOL output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file. This command is only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JETCOL. This option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 output to LPT2, COM1, COM2, etc. The default is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usually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biases the font selection to pick either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maller font than would ordinarily chosen by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x to 1 picks the next larger font. If x is set to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picks the next smaller font. If x is set to 2, it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font sizes larger, and so on. This option is 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only. Examples: -B1,-B2,-B-1,-B-2...etc.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sert any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is the number of left margin spaces you request.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s the entire document to be printed to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ing. Leading blanks in the document ar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to give you the exact left margin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width is adjusted to accommodate the wid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. The result is that lines are fully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oss the page and character spacing is maximized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ability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margin option automatically puts the marg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on the right side of the page (for binding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inting with the -E option (on the revers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automatically turns on the wordwrap feature (-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ver lines longer than the columnwidth (-W)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document if the truncate (-T) option is off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wordwrap from being activated by putting -&amp;-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this is safer than truncat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ordwrap (-&amp;xx) or reformat (-&amp;Rxx) has been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(or as a default setting) automar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a document width equal to the wordwrap value if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ess than the actual document width and will alway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cument width equal to the reformat xx valu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also activates left justify -[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 a light (thin) font instead of the standard fo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n font in the required size is not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, bolder, font is substituted. The only thi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with the standard registered version are sizes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exactly x pages/column retaining original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ge breaks. The value of x may be from 1 to 3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ssumes a page length of 66 unless mod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xx function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Y option allows you to modify JETCOL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UST always be the first opt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JETCOL -Y1 &lt;enter&gt;" will cause JETCOL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JETCOL -Y2 [options....] &lt;enter&gt;" will cause JET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remember those options by modifying the JETC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 Your personal registration cod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options specified whenever you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Whenever the -Y2 option is used, any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the command line will be reset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. Therefore, even if you change only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options, you must reenter them 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ime you run JETCOL the options you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set the number of lines/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 and print the page numbers at the bottom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-Y2 -L102 -N registration code# &lt;enter&gt;.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ype JETCOL [filename] &lt;enter&gt; It would be as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typed: JETCOL -L102 -N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several different option profil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you can create different copies of JETCOL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names, such as JETCOL1.EXE, JETCOL2.EXE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Y2 option only modifies the EXE file having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hat you typ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efaults with an 'x' value can be temporarily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ifferent value on the commmand line. Use an 'x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0 to temporarily deactivate Automargin or Pagefix.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out an 'x' value can be activated simply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 the command line. To temporarily deactivat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s a permanent default, type a minus after the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o temporarily deactivate the N option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- on the command line: JETCOL -N-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 -Y4 function which works like -Y2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ly affects options actually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etting all others to the standard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NOT WORK ON .EXE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WITH PKLITE. You must first decompress, use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nd then r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R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document to a width of xx and eliminate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. It attempts (but is not always successful)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 and headers and avoids reform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docu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ly narrow and would like to make more effici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pace. It is also useful if you have adocu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ltively wide and would like to spread out the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fault trigger point of 57 characters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a line should be wrapped or left alone.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igger point to any value you wish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t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reformat a document to a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8 characters and use the default trigger you would use -&amp;R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and line. If you addtionally want to set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rap lines of width 50 or greater use -&amp;R78,5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users may test the reformat feature with the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 dem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!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line spacing so you can fill non-standard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include legal or European paper.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finetune the pagefill amount of standar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positive value expands the spacing between lin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 decreases spacing between lines.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printer, you should find that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-75 range will usually do the job. This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printer's forms length adjustment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 you must modify the forms length setting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A4 paper, try settings: -!25 and -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x1,x2,x3,x4....,x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user to specify a string of up to 29 byte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after JETCOL has downloaded the fon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select various printer options, such as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scalable fonts, or landscape mode if suppor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 See more info on landscape printing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is specified as decimal numbers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if your printer supports duplex mod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lt;ESC&gt;&amp;l1S) and you want to switch it on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27,38,108,49,83 on the command line. You must no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within this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redictable results will occur if you specify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 with JETCOL's. Also JETCOL does normally send a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nd font pitch command at the beginning of every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ill be unable to override these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other registered features the option may be 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mode using the -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[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justify text by xx characters. Up to xx blan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from the beginning of each line. This will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margin or print some documents at a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pitch. This feature is automatically activ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uto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no printing characters are removed, if a large enough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specified all lines of data will be shifte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does not operate with the -&amp; and -&amp;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eliminates all printer control charad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es font downloading. When combined with the -Z, -$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, it can be used to reformat a file without pri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are used mainly with Deskj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1 Feed a blank page before printing. Necessary for most D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4 Bypass soft font download. Use if you do not hav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8 Use DJ softfonts instead of LJ softfonts. Us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AM module and if you have purchsed optional DJ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can be combined by adding them togeth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-J5 will feed a blank page and bypass font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wrap feature (-&amp;) provides a convenient, but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,way of printing many wordprocessor (such as .WRI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ose cases where you cannot get a satisfactory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a document in its original form,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have what is called an ASCII output or DO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ich JETCOL will work with.If you are given a choi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ually best to convert without line breaks and use JETC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supply WP and WFW macros which will allow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JETCOL, without leaving WP or WFW. You ca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you are editing, with a single keystrok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ETCOL registration disk provides shareware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hich may help in printing other wordprocesso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your word processor when registering, I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provide you with a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s interface is now available which allow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a menu and editing/excerpting tex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from the clipboard. Files to be printed can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opped from File Manager. It also allows pri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with JETCOL. A large selection of cust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profiles can be maintained. See PRODUCT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on a 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LAN is not properly set up to run JETCOL many st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edictable results will occur when trying to print.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et up to pass data to the printer in a transpa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 have not tested this myself, I have been tol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hat JETCOL will work on Novell LANs if the "NT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captur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termine settings for other LANs, please pas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and I will include them in futu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printing with 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can print in landscape mode with JETC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following paramater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!-120 -R-25 -#27,38,108,49,79 -B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tions can be added (or above options adjusted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 This has been tested on HP IIP and  Panasonic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. The HP printers used 2COL's soft fonts as expec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anasonic insisted on using its own internal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scape printing. So your mileage may vary.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est landscape printing by adding the -K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way of explanation, the -!-120 option adjust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ing to fit the landscape orientation. The -R-25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right margin that causes the printing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scape size page. The -B-1 specifies a smaller fo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ghter line spacing. The -# option switches o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djust these options to your needs.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fewer lines/column so that a larger font can be used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-L80 on the command 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can print source listings in two 132 character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in landscape mode with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ing with 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 printed with JETCOL can be faxed at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s in connect time charges because almost 4 p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ed in the time it takes to fax a standard page.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ility, the characters must be spaced as wid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Since JETCOL automatically adjusts the pitch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, you should set the left and right margins to 0 (-M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-R0), if possible. Use Automargin (-Ux) or manual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 width (-Wx) to fit the maximum wid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 The optimum font for normal resolution fa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8.2CL this means a setting of -L89 or lower. You can g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font as small as FONT6.2CL but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to high resolution faxes with anything smalle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ations depend on the boldness of your particula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and adjustments may be necessary. If you have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ly fax software you might want to send JETCO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your FAX program instead of printing on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with Deskj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of JETCOL will work with a Deskj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 unregistered version of 2COL. (I have recentl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that JETCOL does not work with the DJ540. I am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is. You should call for updated info before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COL for a 540) An advantage of using JETCOL is i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pitch which spreads out the printing for better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ability to print more than 80 characters per colu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rait mode. But the main advantage of JETCOL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o Deskjet (or compatible Inkjet) owners who have a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cartridge for soft fonts. They will then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Deskjet soft fonts which are much more readabl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Deskjet fonts. The special soft fonts may b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additional $5 with JETCOL. Just specify tha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jet soft fonts. Read about the use of the -J o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soft fonts, you should not use -# op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est Deskjet printing with JETCOL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COL JETCOL.DOC -#27,40,115,50,48,72 -U1 -L80 -J5 -K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should leave off the -K which activate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emo mode. Half height printing can be selecte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27,40,115,50,48,72,27,40,115,54,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4 char/inch half height font can be selected with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27,40,115,50,52,72,27,40,115,54,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ogram in these strings as permanent defa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. Those with a wider selection of font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at they can select a better font than the on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bove. You should read your printer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. Landscape printing can also be done with a desk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 the command -# string in the landscape print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one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Control-C (or Control-Break) will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The printer will not stop printing, however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glad to answer questions for registered and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extent for unregistered users. SUPPORT IS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(except for foreign users.) Non-foreign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letters only with permission after a telephon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letters will be ignored. It is much faster to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over the phone. Call 510-527-9859 from 9am to 8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hereby given to copy and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no more than $10 is charged. It must be made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yer that this is only a handling charge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.Please include all files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form when distributing this program.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may be revoked by the author at any ti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.Catalog, rack and CD-ROM vendors must eith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for additional details or contact the auth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DISTRIBUTE ANY COPY WHICH HAS BEEN BR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CODE. A program can be unbrand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COL -Y2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Tony Cai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72614.145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72614,14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