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S V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Copyright (c) 1992-1997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PS prior to version 7.00 were released as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CPS from 7.00 upwards ar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PS must not be included in any other product for any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P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distributed in its final form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may be used by you (the user) for a trial period of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utility useful and wish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gistration cost to the author as detailed bel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the user) should delete all copies of the PCP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PCPS also regis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use of all other MicroSource utilities currently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ig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contained in the archive MSUTILXX.ZIP (XX = 1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) currently available from the sysutil fil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ast to Coast archive mirro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aland residents in Australian dollars, and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ay be made by cheque or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do not bother with International bank drafts as the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st you money, and the banks here in Australia treat the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just like cheques and charge me to clear them.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ing by foreign cheque (ie. not Australian),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$5 to cover clearance fees.  US bill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the mail but should be sandwiched betwe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guis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, an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at same period.  The table below shows the reduc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censes      PCPS and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    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-9th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th+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3 licenses the cost would be (1 x $30) + (2 x $20) =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send a non-Australian cheque, you must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clearanc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POLICY:  MicroSource considers software to be lik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ny people may use it, but not at the same time.  As suc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requiring a site license should register as many licens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always cover the maximum number of projecte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is number is to be decided by the site administra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question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The administrator of a site consisting of 20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that no more than 5 users will ever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t the same time, and so would register 5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DOC and fill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ote containing the same information, enclose paymen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Hugh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Ferntree G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       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