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 � ������������� �������������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������������� ������������� 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     ����   ���� ����������    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    ����   ���� ����������    �����    �</w:t>
      </w:r>
      <w:r>
        <w:rPr/>
        <w:t>--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  ������������� ������������� ������������� �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    ������������� ������������� ������������� </w:t>
      </w:r>
      <w:r>
        <w:rPr/>
        <w:t>|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file about TDel. For more information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Del /?" or read the FAQ (Frequent Asked Questions) file "TDEL.F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l is a POWERFUL replacement for the boring and poor DEL command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DOS. TDel is fast, colorful, reliable, easy-to-use, and safer tha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d: percentage and bar-graph indicator; advance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; deletes empty directories after file(s) deletion; del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; supports script files; protects specific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mistake; wipe-file option; quiet mode; pauses each ful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s selection; size, date and age filters; delete until xKB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ailable; automatically updates tree-info files; delete older/n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PARANOID feature provides high security and prevents mistakes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-names into a log file;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lorful pages of on-line help explain clearly all th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 can automatically install itself to run instead of the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install TDel as the default DEL command, run TD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INSTALL" parameter. If an older version is already installe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8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Bugfix: TDel reported Directory Maven's database file was upda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 not exists (detected by Christian Schmada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Bugfix: The Pause option (/P) sometimes missed a li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Bugfix: The Paranoid feature used to report false alarm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spaces in its name (LF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ZanySoft Dir (ZDir) - Read about the Paranoi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 (added as a gesture to Lasse K�rkk�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7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was enhanced, and now complies with DoD 5220.22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tandards (military and government wipe). Run "TDel /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(page 6). This feature was requested by William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when wiping huge files (about 238MB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Minor problem with script-files - fixed (detected by John Langt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he /NO: switch (which protects files) now supports universal-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he /NO: switch got smarter: will not necessarily scan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most of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Internal automatic short date format (ddmmyy) to long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dmmyyyy) converter was improved to suit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FAR: automatically update its director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removing directories (disabled with /No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ll "Updating directories database files" messages we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ngle line to save up screen space (for ACD/DM/FAR/LCD/N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feature: Print the help-screens to the printer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William Finder, Frank Thurber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option: /KnownOS - Shows supported operating-systems on which T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stalled using the /INSTAL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nother help-screen was added. Few other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detects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95 Dut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95 German version - thanks to Christian Schmad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95 Russian version - thanks to Alexis Bakus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95 OSR2 Russian version - thanks to Alexis Bakus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6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You can now set the log file-name and path by using: "/LOG:log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he log-file now includes the deleted file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Universa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5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does not scrambles file-name(s) if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cted by Christian Schmadalla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now recognizes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pe option now wipes entir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Del now notifies if deleting in stages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Minor bugs fixed with the self-installation det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detects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-DOS v6.10 - thanks to Gary Sch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20 (Swedish) - thanks to Ulf Gyll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20 (German) - thanks to Christian Schmad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dera DR-DOS 7.02 - thanks to Jim Li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7 (Windows 98) - thanks to Claud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4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43 and 50 lines screen mode (requested by Ed Mykn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B&amp;W VGA screens (requested by Max v.d. 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detects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00 (Netherlands) - thanks to Max v.d. 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v6.22 (Spanish) - thanks to Luis E. Mor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dera OpenDOS 7.01 - thanks to Edward 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3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on-beta versions are NOT supposed to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2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option: /Y - Assume YES on all queries (except for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ST switch (with /NEW), and for write-protect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option: /LOG - Report deleted file-names into C:\TDE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feature: /LOG option is automatically invoked when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New feature: Allow user to resume abor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elf-installation now also automatically detects MS-DOS 7.1 (OS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Will not try to update ACD, LCD and DM database files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drives A: or B: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ixed rare problem which reports that the boot-sect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ixed rare problem with Directory Maven (DM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ew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1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Bug with the PARANOID feature under Windows 9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Added support for Another Change Directory (A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Support of Directory Maven (DM)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ew mistakes in the help screens and the FAQ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2.60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TDel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Del and the T-Utils by contacting me and telling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them, have found bugs or have suggestions and/or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quest to subscribe to the T-Utils products. That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ws and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