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REGISTERING ICARO: ADVANTAG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features are availabl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Launch List is limited to the first f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ressed files management:  I decided  to enab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that  lets you,  the user, verify 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  of  Icaro  as  Archive Shell.  Note  that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 represents  a part  of the whole proj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aro do it better than specialized shells...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wn TFM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 Icaro  you' ll  get  ALL  archiv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rint manage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ressed files cannot be printed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also  gain free  updates to  next releases of Ic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on other products (TFM x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inted WinWord 6.0 Manua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uthor  is happy and  incentived to go  ahea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credible options to his software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