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0960485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1340074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043916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4954128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7943533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249740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7912216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718239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4740634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378442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9222276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1636918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3746751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9759303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