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16639245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17568195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1095209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4960271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312007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75537405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61596598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07489255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61844300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96080188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4535841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54486593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48921241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35829183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