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-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January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important license information regard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scope, Version 1.20. This information applies to individual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pass 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Groups, Computer Clubs, Disk Vendors and Distributors,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, Disk-of-the-Month Clubs, etc., should refer to th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OPs should refer to the SYSOP.DOC file for comple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! Show your support for Shareware by registering th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use. JAYAR Systems depends upon and needs your suppor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___ ________</w:t>
        <w:t xml:space="preserve">  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scope is NOT a public domain program. It is Copyright (C) 1991-9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R System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accompanying documentation are protected by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 and also by International Treaty provisions.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in violation of Copyright law or the terms of this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rosecuted to the best of our ability.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opy this software and documentation are clearly outl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"Distribution Restric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R Systems hereby grants you a limited license to use thi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purposes for a period not to exceed sixty (60) day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 to continue using this software (and/or it's documentation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xty (60) day evaluation period, you MUST make a registra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AY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is software after the sixty (6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not expressly granted here are reserved to JAY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1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nformation on registering your copy of c-scope, see file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 ____________ ________</w:t>
        <w:t xml:space="preserve">  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copyright holder for c-scope, JAYAR Systems authorizes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individuals only in accordance 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ser Groups, Computer Clubs, Disk Vendors and Distributors, Sub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es, Disk-of-the-Month Clubs, etc., should refer to the VENDOR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for complete 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BS SYSOPs should refer to the SYSOP.DOC file for complet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s are hereby granted permission by JAYAR Systems to cop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cope diskette for their own use (for evaluation purposes) or for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s to evaluate, ONLY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-scope package is defined as containing all the material list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ING.LST text file. If any files listed in the PACKING.LST text file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CKING.LST file itself, are missing, then the package is not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istribution is forbidden. Please contact us to obtain a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c-scope package--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as a complete package, without exception. The PACKING.L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ile contains a list of all files that are part of the c-sco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No price or other compensation may be charged for the c-scope pack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stribution cost may be charged for the cost of the disket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c-scope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.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, without a written agreement from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PRINTED User's Guide may not be reproduced in whole or in par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ny means, without the written permission of JAYAR Systems.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words, the disk-based documentation may not be distribu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c-scope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except as provided in this agreement. Any such unauthorized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ll 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U.S. Government Information: Use, duplication, or disclosure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 Government of the computer software and documentation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shall be subject to the restricted rights applic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computer software as set forth in subdivision (b)(3)(ii)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2.227-7013 (DFARS 52.227-7013). The Contractor/manufacturer is JAY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, 253 College Street, Suite 263, Toronto, Ontario, CANADA M5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R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ights not expressly granted here are reserved to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