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:</w:t>
        <w:tab/>
        <w:t>D0-D2,A0-A1,FP0-F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68k, if you have used the /C+P compiler option A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with the address of the parameter list BEFORE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unction is called.  If you are always going to use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 passing you can write your assembly function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t; however since the compiler ALWAYS passes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the run-time libraries index off of a link register or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make them compatible with standard stack frames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re is no provision within the run-time libraries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parameters not located on the st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