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m68k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word</w:t>
        <w:tab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</w:t>
        <w:tab/>
        <w:tab/>
        <w:t>_trap</w:t>
        <w:tab/>
        <w:tab/>
        <w:t>call a 68k t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</w:t>
        <w:tab/>
        <w:tab/>
        <w:t>_abs</w:t>
        <w:tab/>
        <w:tab/>
        <w:t xml:space="preserve">Allocate a global variable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directly addressable.  68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_D0 _D1 _D2 _D3 _D4 _D5 _D6 _D7</w:t>
      </w:r>
    </w:p>
    <w:p>
      <w:pPr>
        <w:pStyle w:val="PreformattedText"/>
        <w:bidi w:val="0"/>
        <w:spacing w:before="0" w:after="0"/>
        <w:jc w:val="left"/>
        <w:rPr/>
      </w:pPr>
      <w:r>
        <w:rPr/>
        <w:t>_A0 _A1 _A2 _A3 _A4 _A5 _A6 _A7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0 _FP1 _FP2 _FP3 _FP4 _FP5 _FP6 _FP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