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001.EXE, EXAMP003.EXE, EXAMP005.EXE will work with a Hercules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e other example programs require a VGA card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for each example are located in the file EXAMPLES._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001.EXE - Prints a simple, common menu in text mode and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.  Only the DOS shell and Exit options perform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s.  The other two just print messages sign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2.EXE - Prints a common menu in VGA graphics mode and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.  The File-Load menu option enables other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would in a real program.  The File-New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s the menu options enabled with File-Load,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r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3.EXE - The user is prompted for a string to animate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millisecond delay between each movemen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ouse is detected, the left mouse button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and the right button asks for a new delay an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4.EXE - A little game where the object is to dodge the ever-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s.  The cursor pad can be used for movement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NUM LOCK active, or the right hand sid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EASDZXC.  Each key corresponds respectively to the key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9456123.  Again, the right hand keys work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S LOCK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5.EXE - A demonstration program showing off the mous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output routines.  Continually display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cursor's coordinates and button states while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areas of the screen with progressively larg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nd then progressively smaller, in a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- An animation demonstration, utilizing all f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.  The first animation sequence will look stran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my first attempt at an animation procedur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cally designed for perfectly square objects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erfectly square will have its edges display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).  The third sequence animates any objec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distortion.  The disadvantage is the slow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 animation moves the object one graphic row at a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much quicker, but there is a slight fli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