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count / add / subtract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OUNT varname [�][n] [/F]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 utility to count a variable up/down or add/subtrac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result is stored in the same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 is PLUS, the default operand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ndard mode and a "fixed-length" mode (with roll-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aible is not a pure numeric string, the fir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ill be handled, and other characters will remain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always returns the result without leading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cannot be negative (zero will be returned inst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variable F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O       command        resul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count FOO            13    (default: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count FOO -          99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+199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-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-3          0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       count FOO +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gits is only limited by the siz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mode (option /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F the number of digits found in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, no matter what you add or subtract. "999"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000", vice versa. In case of roll-over errorlevel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variable is initializ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, by SET N=000, for examp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you will get an error message (errorlevel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variable F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O       command        resul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        count FOO /F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        count FOO - /F        999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       count FOO +999 /F     122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23        count FOO -999 /F   99124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string includes non-numeric characters,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(first!) numeric substring. Standard mode or optio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described above. In most cases you will probably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to increment numbers in filenam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 to extract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N will extract the (first!) numeric sub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variable before the arithmetic operation.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ropped. Add +0 in case you want to get the number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the default increment. Leading zeros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ption /F wa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was empty or completely non-numeric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option /F the variable will be empty (error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heck if parameter %1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%1"=="" goto NO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N +0 /F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"%N%"=="%1" goto NOT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given number to fixe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handle a given number (%1)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3 digits, you just set the variable to 000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umber %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N +0%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55 goto INVALI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O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 preceeding %1 will add 0 in case %1 is empty (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f 1). Errorlevel 1 is returned, if a roll-ove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: %1 had more than 3 digits (discounting leading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over-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syntax error or non numeri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variable without numeric digits (option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enough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9 Oct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