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ARADIS@htu.tu-graz.ac.at Fri Mar 25 08:41:0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ody SPC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y to stumble into the inner secret of a nast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titrack exclusively for the FAMIDEV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PC 700 is a very stupid sound chip with about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seen 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hip is a co processor. He has a quite larg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ntrary to the Amiga's COPPER, who has a very small one) and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of which you can use atleast 32KB.  (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program and data that is supposed to be run by this chi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SPC's own ram with a small loop that pokes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C assembler program and (e.g. sample-)data into f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: $2140 - $2143. They are your only chanc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ur memory locations have different meanings for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ad (LDA) $2140, you get the data from memory loc. 00f4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power-on, the SPC 700 jumps (much like the main processor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OM area that resides from $ffc0 to $ffff inside the 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chip REALLY follows the black box principle, eh..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$ffc0 is waiting to get the data in the right format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$00f4/5/6/7 , which are $2140/1/2/3 from the 65c816'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main program will therefore have to follow the S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ke all the program and data for the SPC into 2140/1/2/3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transmission is completed, you will also have transmit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of your SPC code, and the SPC will start to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I move my program and data to the SPC then, what form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irst, your SPC data/code has to be moved from ROM to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7f0000 . Dont ask me why it has to be in RAM, probably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the existing routines that send data to the SPC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/code has to be in groups which I will call "chunks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: number of bytes to transmit to SPC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word : start address where to move data to the SPC   | 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-???? : your data/code                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chunks as you want to , but the last chun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: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: Start addres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So if you are right, this means: After I transmitted all m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my own SPC code takes over the control, I might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SPC program has to communicate with the outer worl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8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the main program wants to change sounds? What if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lways play on two voices, and extra two voic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henever the player sprite e.g. picks up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at is sure a point. Your own code will have to look 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f4/00f5/00f6/00f7 , because they are the only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$2140/1/2/3. The easiest way would be: As soon as any of $f4-$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nto the Boot ROM at $ffc0 (?) so the SPC is execut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gain. Then you *probably* can send another SPC chunk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code to the SP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his only helps if a complete new tune is to be play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lody using two voices shall still rem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ats true. The best approach is to send own command by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C code has to check out $f4-$f7 constantly and react to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yte like $00 could mean: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1           : play tu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f          : play tune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          : play jingle (fx)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ff           : jump to $ffc0 (??)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other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there is. As you probably know, all important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700 reside inside its own RAM's zero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/ register         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    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      Pit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            Pitch high          (The total 14 bits of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     SRCN                Designates source number from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ADS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     ADS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            GAIN            Envelope can be freely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8            ENVX            Present val of envelope with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     VALX            Present wave heigh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roach would be to move only sample data there, and/or (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unks of data with a target address in the zeropag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e.g. $ffc0. The small chunks would access zer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olume etc and thus result in tones; if this is don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end up with a music player quite similar to the C64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So anyway, in what format exactly do I have to mov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 have the following source code for you, but let me explai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o di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ready mentioned the general "chunk" format. The loop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ram destination address to $2142/3 (akku: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either #$00 or #$01 into 2141, this depends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for the S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ime (first chunk you transmit): move constant #$cc into 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p: poke each byte that you want to be transmitted into 2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r 7-15 bits of your accu-word contain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(e.g. 00 on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p $2140 with this number of bytes already moved (lower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ly!) and wait if it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il the loop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he next chunk header this is repeated, but not #$cc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0 but "nn" (lobyte of number of bytes moved) +3 or +6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0400 to 2142 /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01 to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cc to 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"gg00" to 2140 where "gg" is the first real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hh01 to 2140 where "hh" is the second byte of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ii02 to 2140 where "ii" is the 3rd byte of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say "ii" was the last byte. Now we add #$04 (3+carr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#$02 being the number-1 of how many bytes w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ush it onto the stack),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tch the next header , poke target RAM address into $2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00 or 01 into 2141 depending of how many byt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#$06 into 2140 (06 : number of bytes sent from last ch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+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 got this scheme pretty much right this time. Now, i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onate their home-brewed SPC dis/assemblers to me? Oh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silent SNES's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llows, reassembled from a PAN/Baseline demo "xmas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93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to the cod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30       ; x y a set to 8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FF       ; ff into audio0w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10       ; x,y: 16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X #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5B      LDA $018000,X  ; move rom music data to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7F0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$028000,X  ; move rom music data to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7F8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L l0DB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80       ; screen on , probably not impor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#$00       ; 00fd/00fe/00ff point to the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D      ; in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Z $4200      ; disable nmi and timer h/v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            ; disabl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SR l0DBCD     ; unknown sub routine, labeled "RE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/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30       ; all reg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8B      LDA $2140      ; wait for reply from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E0       ; audio3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FF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2      ; $ffe0 this could be an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sound chip ROM between $ffc0 and $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OM mas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1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1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A4      LDA $2140      ; wait for reply from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01       ; what a fuck of a protocol .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AB      LDA $2140      ; wait again for reply from sound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$0207       ; aha ... move $0207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1       ; probably sound numb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       ; send data to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BD      LDA $2140       ; wait until sound chip accepted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C4      LDA $2140       ; wait for rep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CD      PHP            ; labeled "RESTART" by pan/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SR l0DBD8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       ; 00 into audio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D8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30       ; a,x,y 16 bi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Y #$0000     ; needed first time at lda [$fd],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B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E1      CMP $2140      ; wait for sound chip $2140/214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20      ; akku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l0DC12    ;  oh well, another mystery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mp here if overflow is set  e.g. if more than $0100 data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EC      LDA [$FD],Y   ; get data from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Y           ; the accumulator is about to get "xx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BA           ;    /"xx" is the byte from [fd],y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#$00      ;    /and resides into bit 15-7 of acc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 l0DBFF    ;    /#$00 (8bit number of byt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BF4      XBA           ; accu is now "nn??" ?? is ol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[$FD],Y   ; accu is now "nnxx" with xx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Y           ;                                   /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BA           ; accu is now "x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F9      CMP $2140     ; wait for sound chip to reply with "nn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 A         ; increment number of byt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accu is now "xxnn" with newest v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:=nn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FF      REP #$20      ; akk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0     ; poke "xxnn" to soundchip. xx i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 #$20      ; akku 8 bit  ! nn is the 8-bit c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                         ! which were already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F4    ; as many times as xreg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09      CMP $2140     ; byte "nn" will be replied from the SP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09    ; recei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0E      ADC #$03      ; compare accu with #$fb  ADC WILL ADD #$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CARRY IS ALWAYS SET AFTER THE CMP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Q l0DC0E    ; if accu was $fb then accu := $03 .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12      PHA           ; push value accu+$04 to stack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#$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20      ; accu =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[$FD],Y   ; get ram data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           ; point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          ; x:=a : number of byt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[$FD],Y   ; get 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2     ; audio2w  : possibly the dest.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20      ; accu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X #$0100    ; set carry if first ram data was &gt;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1     ; if ram data &gt;= 0100, poke "1" into re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C #$7F      ; SET OVERFLOW FLAG IF X&gt;=$0100 !!!! (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0     ; $cc in the first case , nn+4 on al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C32      CMP $2140    ; wait for snd chi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VS l0DBEC   ; if there were more than $0100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 them where they R supposed to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    ; same shit, never been j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C3F      CMP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VS l0DB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so lets look at 7f0000: the first few bytes at 7f000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0000: b7 0e 00 04 20 cd cf bd e8 00 5d af c8 f0 d0 fb 5d d5 00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 0e should be number of bytes to transmit, 0400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really need an SPC dis/assembler.....  :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well my first source was incompetent, sure thing. But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lot of questions meanwh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