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DUMP v0.2� � (C) 1995 by Johan P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utility to wri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a diskfile called 'MEMDU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odules or graphics tha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unknown exe-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range overlay-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EMDUMP. A file called 'MEMDUM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can scan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-EX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�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� Added memory-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with DOS32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