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SIC MODU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story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o come in next releas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&amp;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history of what happened to MMCMP... Thanks to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uggestions and especially thos who reported 'important'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eb 96: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:  A LOT from the non-public beta versions.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things: EVERYTHING! This is the first "real" version ;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eck it out by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 96: VERSION 1.1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 16 bits samp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 .XM module format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 MMTSR doesn't allow anymore to write direct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ressed module, to prevent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 96: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 Sometimes, both MMCMP and MMUNCMP didn't compr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matching, for example, *.IT . Last file w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kipped...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16 bits sample compression is also supported in S3M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ca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 96: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 a few little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:  Compressed modules now have a different header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.  This is to add flexibility to MMCMP and a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t of new feature to be added without any modif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file format.  This also prepare 'merging' with Impl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acker.  So you MUST use MMCMP VERSION 1.20 OR NE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 96: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Particular support for messages attached within I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ition: ExPanded memory support for MMTSR.  Expanded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ault, and ExTended must be specified on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MTSR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MMTSR is now removable from memory!!  Usage: MMTSR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hanks to Krynos a.k.a Robert Pouli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Mar 96: VERSION 1.2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Bug Fixes: MMTSR was incorrectly checking if it could or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moved from memory, and MMCMP/MMUNCMP sometimes 'forgot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close files, and no other files could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Mar 96: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ition:  MOD support!!  Supports any MOD type from 4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nnels, unless there's weird new things in MO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wever, MMCMP doesn't recognize (yet) old MODs (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th only 15 instruments)  Also, MOD compression is no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 good as ZIP for example, because patterns dat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Ds are VERY 'ZIP-appealing', and I hav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eader uncompressed (MODs have a big header...) but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ry to improve MMC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 96: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 (technical): MMTSR now correctly set CF when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 21h, AX=43xx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Bug Fix: MMTSR -may- not cause device errors anymo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ications such as DOS MEM.EXE with QEMM loaded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pr 96: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==&gt;&gt; Addition:  SAMPLE FILES COMPRESSION!!  As for now, there'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for Digiplayer/ST3 and IT sample format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only the begin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list here any bugs I shall fix in next versions, or "unharm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which I don't really know how to fix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ithin Cubic Player 1.666, computer may hang if CP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ompress a module (in file scanning) WHILE music is stil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fixed as soon as possib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in nex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MCMP/MMUNCMP/MM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Other module format support: MTM, and maybe others...  (any -good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a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tereo compression support (if some module format *really*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ybe some new compression schemes to improv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A LOT of sample formats will be supported (including WAV, IFF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INSTRUMENT files (XI from FT2, Gravis patches (PAT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s, etc.)  VERY useful!  especially for those 16-bit 44.1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M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all in memory" decompression, so it is faster than using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up utility to configure MMTSR (memory to b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ompress, path and filename for temporary file, decom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 file extens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nd don't forget to use this wonderful Impulse Track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rconia a/s Emmanuel Gias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