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Document File For FeenixPlayer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Glossary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0               About Feenix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            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            FeenixPlay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             Advertisement Of F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             FeenixPlayer Not Wor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           Notes For Other Player-M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Chapter 0 - About FeenixPlay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enixPlayer Is a Result Of Many Hard-Working Days. The Fir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1.70 And Before That There Were Many Non-Public Versions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ded In Pure Assembler (Of Coz) And The Sourcecode Is About 3900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2kb). The Player Plays MOD-Style 4,8,16-Channel Modules (Also FLT4 And FLT8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ldTracker Modules!) And MTM-Modules Up To 16 Channels. A 32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s Coming Soon, But I Think You Can Manage With 'Only'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nixPlayer Supports Only Gravis UltraSound. Memory Is Used Only Fo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ata. Samples Are Loaded Directly Into GUS's Memory. That's Wh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So Little Memory. The Player Can Also Be Loaded Into UMB's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ake Conventional Memory At All. It Is Very Useful When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hile Listening To Music. Just Use DOS's LoadHigh-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�, There's Still As Much Conventional Memory As Before! Still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 Additional 64kb Conventional Memory At Startup, But I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nixPlayer May Affect Some Programs In Some Way. At Least Deluxe Pain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, But Telix Looses Some Characters If FeenixPlayer Is Playing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With All Programs, So When You Find a Program That Does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nixPlayer, Inform Me And I'll Try To Fix It. But Don't You Dar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Like: 'FeenixPlayer Doesn't Work With ScreamTracker...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Any Program That Uses GUS or Timer Interrupt Causes Trou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nixPlayer Supports All Normal Commands And Almost All Pro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nixTracker Extended Commands. FeenixTracker Is Our Own Software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Published (Yet). Here Is A List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� Command na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xx   � Arpeggi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xx   � Portamento U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xx   � Portamento Dow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xx   � Toneportamen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xx   � Vibrat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xx   � TonePorta &amp; Volumesli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6xx   � Vibrato &amp; Volumesli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7xx   � Tremol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8xx   � FeenixTracker Comman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9xx   � Sample Offse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xx   � Volumesli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xx   � Jump Ord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xx   � Set Volu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xx   � Break Patter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xx   � ProTracker Comman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xx   � Set Speed / Temp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racker Commands (Exx)             *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� Command na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0x   � Filter         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1x   � FinePortamento U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2x   � FinePortamento Dow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3x   � Set Glissando Control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4x   � Set Vibrato Contro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5x   � Set Finetu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6x   � Loop Patter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7x   � Set Tremolo Contro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8x   � Set Pan Posi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9x   � Retrig No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Ax   � Fine Volumeslide 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Bx   � Fine Volumeslide Dow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Cx   � Cut No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Dx   � Delay Not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Ex   � Delay Patter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Fx   � Funk It        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nixTracker Commands (8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� Command na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80x   � Set Pan Posi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81x   � Play Sample Backwar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82x   � Scratch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will be ad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Vibrato / Tremolo WaveForms Are Supported. The Waveforms Are: Sine, R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And S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Chapter 1 - Operating Instruction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Of This Player Is Very Simple. You Just Give The Module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Player And It Will Play It. I Will Soon Add Playing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Command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: Jump To DOS She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: Play In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: Disable FeenixTracker(tm) Commands (8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, For Example, a Slide-Show, Start The Player With '-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Batch File And Then Run The Slide-Viewer. Simple Or 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ing There Are Many Buttons You Can Use. Just Press 'H'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Keys (What a Nice Sliding!) Here Is a Little Tutorial To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x  Means You Can Press X 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/x  Means X Does Something And x Does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,f - Toggle FeenixTracker Commands Playing (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,k - Karaoke-Mode, Mutes Module And Turns Microphone On (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/l - Enable/Disabl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m - Enable/Disable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,p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/s - Stereo/Mono Pan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 - Channels 0-7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1-8 - Channels 8-F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,] - Increase/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,} - Increase/Decreas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 -&gt; - Chang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- Normal Screen With Samp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- Bars That Show The Not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- Tracking Screen, Show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Chapter 2 - FeenixPlayer Shell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Includes Also a Small Shell-Program That Allows You Choo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(?). It Doesn't Support Multiple Module Choosing But It Will B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Soon. The Shell Can Also Be Loaded Into UMB's And That Way The Who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Into UM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t Up Environment Variable FPPath To Point To The Driv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Where The FeenixPlayer Resides. To Do This, Just Add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Your Autoexec.BAT: 'SET FPPath=C:\Utils\FnxPlay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Drive You Want To Play Modules From, Just Press Ctrl-&lt;Driv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rive E: Press Ctrl-E. In The Future I Will Improve The Sh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Now, And It's Easier To Choose Modules From It. Soon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odule Support For The Player/Shell And You Can Tag The Modu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hapter 3 - Advertisement Of FPO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A Player To Your Own Productions, Try To Find FeenixPlay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Object File Of This Player. It Has Examples Of Its Usage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cal. You Can Use FPO In Any NON-COMMERCIAL Production. If You Ne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Production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O Doesn't Require Much Memory And Programs That Use It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's. The Version 1.70 Is Coming Out Soon, S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Chapter 4 - FeenixPlayer Not Working?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FeenixPlayer Says: 'No Correct Videomode Found!', What'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Probably Have a Very 100%-Uncompatible VGA Card. Please Infor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Your Videocard. If You Have a VESA Driver, Try To Loa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layer. It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Uses 80x60-Textmode. It Should Work With These Video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star Peacock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vance Logic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irrus 510/520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enoa 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enoa SuperEGA BIO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ava Chrome II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RS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L Electronic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ak OTI-067/OTI-077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rchid ProDesign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Quadram Ultr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atung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rident TVGA 8800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seng ET3000/4000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seng Labs 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G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ideo7 V-RAM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The Screen Is Messed Up, But Music Plays Good. What's The Ma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lease Inform Me Of Your Videocard. I Couldn't Test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Cards It Supports. I'll Try To Fix Tho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The Screen Is OK, But I Can't Hear Any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Do You Have a GUS? This Player Can Only Play Via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Have a GUS, Have You Set Up The Ultras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orrectly? The Player Uses It To Determ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Por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Can't Go To DOS While Playing. The Screen Goes Blank And T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Have You Set Up Your Comspec Environment Variable Correctly?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It And Tries To Run DOS From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Chapter 5 - Notes For Other Player-Maker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Few Messages To Other Player-Ma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 / Capacala:  Your Player Isn't So Good After All... Although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ommands, They Don't Sound So Good... Too Much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n Tremolo (Wave 3). There Is Also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fects For Example Note Cut Command (ECx).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Listening 'Marlboro rulez' by dhs/ibb. You'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Wrong. BTW, Your Player Is Also a MemoryW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Better To Have a Small Player Than a Separate TS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to Chrons    :  Well, DMP Is Still Alive. Few Commands Are Still Un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d. But Anyway, I Still Use DMP Often Because Of I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        :  If You Need Some Help On Players, Like How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Played Correctly, Don'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Chapter 6 - Contacting The Author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The Author, Use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dem: In Kotelo SBBS (+ 358-17-618 4040), There Is a Messag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eenixPlayer's And Other Epical Productions Bug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Mail: feenix@freenet.hut.fi  (NOT Always The Faste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:  Fe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llym�enti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3700 �ht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If You Want A Reply Through Mail, Include A Pre-Filled Envelope And Sta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hone:  + 358-65-5331002 (Ask For S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ing Is Also Possible, Just Use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Remember Timezones, So DON'T Call/Fax In The Middle Of The Night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