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by MYSTERIOUS - 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lven Nation (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SHAREWA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Page.....................................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hat is it ?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 Requirements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Installation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Brief Info.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here the newest version can be found.....Page  4</w:t>
      </w:r>
    </w:p>
    <w:p>
      <w:pPr>
        <w:pStyle w:val="PreformattedText"/>
        <w:bidi w:val="0"/>
        <w:jc w:val="left"/>
        <w:rPr/>
      </w:pPr>
      <w:r>
        <w:rPr/>
        <w:tab/>
        <w:t>1.5. Contact address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s and Solutions...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The Overview.....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Menus...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ditor................................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isplay Fields............................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hannel Display...........................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Keyboard Lay-out..........................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The keyboard..............................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Other Keys/Buttons........................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The Filesystem............................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Staffs, Effects, etc...........................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Staff.................................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xplanation of Effect Commands............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ffects...............................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Conceptual Explanation....................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.............................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r Gravis Ultrasound..................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Different Things...............................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Known Bugs................................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at is being planned for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..................................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ank You!................................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What is permitted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..................................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Registration...................................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How would I benefit from registration?....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hat do I get as a registerd user?........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How does one register?....................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Version history of ULTRA TRACKER...............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hat is i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 a music program that allows you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production of digital music composi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, with up to 32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utilizes so called 'Samples' as instr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ether 8 or 16 bit. As a final result, i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record your compositions with CD-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And how can I do tha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r compa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card (G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VGA Graphic card (80x50 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256k fre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out 200k fre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compatable mouse + mous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the files to the sub-directory you wish Ultra Trac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rom. Example (C:\Ultr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tart progra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] = ent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Brief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was programmed by Marc Andre' Schalleh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 Andre' Shallehn retains the copyright to Ultra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 Andre' Schallehn and members of Mysterious shall tak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ity for any harm/damage caused by using this program. 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xtensively tested on various machine makes and models,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s are made for the functionality of this program.  Use i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risk. (But don't worry, nothing has happend to me yet :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here is the latest Vers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Ultra Tracker can be requested around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l box "Do It !" It can also be found in the mail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the name (ULTRA.???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?? = Version numb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 from the follow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1: 089-7591828  ZYX   2:246/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2: 089-7594950  HST   2:246/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3: 089-7591111  ZYX   2:246/76   mai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4: 089-74510230  X.75/V.110 ISDN  2:246/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 have a question, how do I reach you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6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Marc_Schallehn@Doit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by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Problems and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My mouse cursor only goes to the 25th line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: You have an outdated mous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Get a newer copy of the mouse driver for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use drivers that are known to work ar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gitech driver v6.20 and Microsoft Driver v8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UT hangs just after the start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: Autodetect function failing to detect your GUS (hard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Start UT with the parameter ultra[basepo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: C:\&gt;ULTRA 2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The overview of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enu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 SAMPLE   PLAY   QUIT  ... INFO   SETUP   ABOUT   HELP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of a simple click with the mouse, one can shift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nu selections. If you click on FILE for examp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nu selections will appear in the menu window,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to with FILE options (Load,Sa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pplies to the othe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nu selections can be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Load a song file from the so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ong name must be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 Demosong must be entered as demosong.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ave current song to the so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Erases everything you have entered and 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Creats a new pattern for eve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Deletes the last pattern of all open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HANNEL: Opens a new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HANNEL: Erases the last respective channel and er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patterns found therein (away they g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N/OFF: Shifts editing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: Undo last blo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A new name for the song can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(max. 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RK BLOCK: Unmarks the previously market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"The block is considered not market !")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s the beginning of a block a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s the end of a block at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Copyies the marked block at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Cuts all the data withi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Like COPY BLOCK, but only effects are cop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note and sample number inf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SLIDE: This command looks at the start value and the en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 effect and calculates the interlaced valu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TTERN: Copies the current pattern into anoth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SEQ-POS: Insert a new possition into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EQ-POS: Erase the current sequencer pos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AMPLE: Load a sample from the sampl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S's onboard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sample is loaded, it can be give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up to 32 Characters.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letter limit, it's not always easy to recogniz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of sampl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AMPLE: Save a sample to disk. In order to load it agai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SAMPLE option must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Erase the chosen sample from the GUS's onboard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hange all occurances of the sample in the so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and change all other sample numbers to point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ampl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Here one can input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ere, the starting point of the sample-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ere, the ending point of the sample-l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OP-END-point must always be greater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LOOP-START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Changes the resolution of the sample from 8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6 bit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Here, the volume of the samp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Turns the Bidirection Mode of the sample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. This means: if the BIDI LOOP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loop will only play forwa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BIDI LOOP is on, the loop will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 forward, then backwards, the forward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SAMPLES: Switch two loade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Plays the song from beginning 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ck to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ATTERN: Plays the presently chos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Plays the song, starting at the current pos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Begins the playing of the so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of a key. (Practical, when a son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layed directly from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PATTERN: Begins the playing of the select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irst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End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one can leave/qui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who would want to do that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given about the GUS-memory/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ere you can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ongs will be saved and load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Here the defualt file mask for song files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ample: *.ult ; *.* ; a*.* ; xyz*.sa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ere you can change the defua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samples will be saved and load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(s.WILDCARD) Here the defualt file mask for samp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JUMP: Shift the channel jump on or off. If the CHANNEL JUM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the cursor jumps after each entry to the next fiel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te ed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aves/stores the setup on the harddrive/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: Here, one can input what kind of sam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load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NEG = Sample data with sig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POS = Sample data without sign)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iga Samples can be loaded if the NEG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/US KEYBOARD: Switch the z and y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very important information abou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 what! Exactly! Gives an overview of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small things. :-) (bal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 of the screen you can find the not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actual     Here, the           Here it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ff Position"    chosen channel      whether the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hosen       is displayed.       is shifted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 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S�CHANNEL 0 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- That is a "Staff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ere stand the "Staff"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which can be edit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4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�&lt;-CHANNELS-&gt;�........ &lt;--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        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#          #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          ��� </w:t>
      </w:r>
      <w:r>
        <w:rPr/>
        <w:t>Scrolls all channels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the channels        to the left or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shifted aroun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ply clic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Display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of clicking on the "+" and "-" the respectiv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larged or sh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Display the chosen OCTAV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ere, the quantity of the stave can be imput,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NEL JUMP --- � &lt;���Ŀ which should make the cursor jump ahead th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        --- � &lt;�Ŀ � imputted amount of not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K C--P--S--E-- � &lt;Ŀ� � The CHANNEL JUMP is supposed to jum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��   next note field after each note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��   (Can be set on or off in the setup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        .   ��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���� Display EDIT mode status. ON or OFF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ĴPATTERN�����Ĵ   ���� Display of a marked block: C=Channel,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USE  --- � &lt;���Ŀ P=Pattern, S=Start, E=E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OS+ --- � &lt;�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SEQ+ --- � &lt;�Ŀ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LY+ --- � &lt;Ŀ���� Total number of pattern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</w:t>
      </w:r>
      <w:r>
        <w:rPr/>
        <w:t>The current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ere you have to input the patter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will be played at the respectiv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PLY pos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ere you select the currect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tion. All song start with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ONGNAM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</w:t>
      </w:r>
      <w:r>
        <w:rPr/>
        <w:t>&lt;� Name 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SAMPL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Name of the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NUMBER:     ������������+ &lt;- The file name of the samp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 </w:t>
      </w:r>
      <w:r>
        <w:rPr/>
        <w:t>The number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The size of the chosen samp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ST  ------- � &lt;��� The loop-start point of the samp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END ------- � &lt;��� The loop-end point of the samp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/16 BIT      -- � &lt;��� Is the sample 8 or 16 bit?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LUME       --- � &lt;��� The volume of the samp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DI LOOP    --- � &lt;��� Bidirectional loop: on or 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----- � &lt;��� The fine-tune value of the sample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MEMORY�����Ĵ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REE MEM    --- KB� &lt;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The amount in KB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Channe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display is found in the lower region of the screen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4�                      &lt;���� If a note is played, a b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for each channe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 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�0 1 2 3 4 5 6 7 8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# # # # # # # #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Display of the condi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nels. Each number (or let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s for one of the 32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White = used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Light Gray = used and turn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Dark Gray =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Blue = not used and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Keyboard Lay-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The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on a real piano keyboard, you can input not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Key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/Y� X � C � V � B � N � M � Q � W � E � R � T �Z/Y� U �  &lt;-Ke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d octave              inputted octave + 1      &lt;-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he Othe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:              � Meaning:                 Menu point in (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ause or valu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Value of 1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Value A to F  (Hexa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S1]� Jumps to beginning of patte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� Jumps to end of 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Moves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-]� Moves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#]� Moves Cursor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#]� Moves Cursor d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� Jumps to the next field of the no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Tab]� Jumps to the previous field of the Noten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SERT]� Adds a staff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PACE]� Erase sta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ge up]� Jump 4 lines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ge dn]� Jump 4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TL + -&gt;]� Displays next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TL + &lt;-]� Displays previous patte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Changes to the next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Changes to the previous chann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Raises PATTERN SE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Lowers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Raises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Lowers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� Raises LINE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Lowers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Raises Oct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Lowers O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s the music output on all chann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1]� Scrolls the channel to the left  (&lt;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2]� Scrolls the channel to the right (-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+"Numblk.]� Next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-"Numblk.]� Previou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POS1]� Change sample LOOP START.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TL + END]� Change sample LOOP END.     (END SAMPLE LO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+ BILD OBEN]� Raises FINE TU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 + BILD UNTEN]� Lowers FINE TU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B]� Changes 8 / 16 BIT.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R]� Changes BIDI LOOP.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V]� Changes sample VOLUME.      (CHANGE SAMPL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Creates New Pattern   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Creates New Channel          (NEW CHANN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oads Sample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Changes Song Name   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aves Song        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Changes Song Directory     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Channel Jump on/off          (CHANGE TRACK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Erases Last Pattern   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Erases Last Channel          (DEL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Erases Last Sample   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Changes Sample Name   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oads Song From Disk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Changes Sample Directory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aves Setup To Disk     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Changes Sign Of Sample Data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s Blockstart   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s Blockend    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Copies Block 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Cuts Block  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Plays Song                   (PLAY S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Plays Pattern 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 BACKSPACE]� Stops Playback Of Song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TL + ENTER]� Stops Playback Of Song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Erase all data   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Displays Info About GUS     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Copy effects from the block  (EFFECT COP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Begin from the start         (CLEAR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O]� Switch Blk-Mark off          (UNMARK 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+ Insert]� Insert new Seq.Pos.          (INSERT SEQ-P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Del]� Erase the current Seq.Pos.   (DELETE SEQ-P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K]� GER/US - Keyboard            (GER/US KEY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U]� Transposes Block up a octive (TRANSPOSE 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D]� Transposes Block dn a octive (TRANSPOSE 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U]� UNDO                         (UND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L]� Copy the current Pattern     (COPY PATTER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The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1.2 on, U.T. has contained a File system that shoul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ading of Songs and Samples easier. In order the access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simply choose the sub-menu item "FILES" after you have click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s LOAD SAMPLE or LOAD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also access the file system by pressing the Enter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ystem is construct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he file name is ���Ŀ  � Here it displays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              �  � is a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siz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</w:t>
      </w:r>
      <w:r>
        <w:rPr/>
        <w:t>23400b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54000b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change       �ZAPSOUND.SAM���������23444b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rive    ����&gt;#ZZ��������������������3000b#  Info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Mouse)     �                     �             GUS'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lick on the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 with a mouse, you   ���� With this ba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a page ahead or a       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ehind                  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data with or  ���&gt; �POS SAMPLE�    �CANCEL� �OK� &lt;�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 is moved with the cursor keys. Confirm your selec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or cancel your selection with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can be selected by pressing the respectiv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: the 'a' key = drive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 Can be changed by pressing the space 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Staves,Effects,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"Stav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.T. program, a staff is constructed differntly from wh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with normal music staff construction. It does no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do with a whole collection of different sounds, but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duction of a sound, of a playing instrument, an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of possi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th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second effect (2nd plac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second effect (1st plac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first effect  (2nd plac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first effect  (1st plac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Second Effec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First Effect 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2nd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1st digit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ctave [0-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e (note) [C - B] or [-]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xplanation of Effect Possib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able to assign effects to each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what can be done with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Value of 2nd effect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Value of 1st eff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note C-1 is played using the first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lume (Effect C) is set to E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balance of the channel is changed (to value 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, int the mid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ably asking now : "And what kind of effects are ther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find the answer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the frequency of played note, in small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s the frequency of played note, in small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or lowers the frequency of the played note,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the new note is re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C-1 is played; The frequency will be raised until the note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ched(speed = A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it will be "slided" until the new note is reached,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ortamento commands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Depth;[0* - F*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es the playe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Occu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ll be played withou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ll be played backwards, withou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1-01-0E-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first sample, bu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Turn Up [0* - *F] Tur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 the volume with the determined speed, up or down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e volume up, the first position of the effect value must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turn the volume down, the second position must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01 - Volume turned down with speed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Volume turned up with speed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eft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balance of the channel. 16 step values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eft...middle...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volume of the played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The volume adjustment works logarithmically, not linear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7F is not half as load as FF, but much qui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the values are in decimal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the next pattern at the giv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00 Jumps to the begining of the nex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Jumps to Position 20 of the nex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- Vibrato Value [00 - 0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trength of the Vibrato (Command 4 = Vibra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1-01-0E-0001 Set minimal vibrato str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08 Set the virbrato strength to the norm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effect 1, but the frequency is raised only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15 The frequency is raised to the value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effect 2, but the frequency is lowered only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25 Frequency is lowered to the value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te is replayed before the next note is played. How oft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will be replayed depends on the speed of the song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valu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F-0006 Speed 6 (Therefor 6 beats per 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1-01-0E-0093 Retrig Note on the 3rd beat (out of 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- FineVolslide up [A0 - A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 like Effect A, but only slides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urns up the volu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A1 Incress the volume by a value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- FineVolslide down [B0 - B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 like Effect A, but only slides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urns down the volu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B3 Decress the volume by a value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off the note on the given beat(The volume is turned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E3 Plays the note till the 3rd b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- Note Delay [D0 - D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its until the given beat, then plays note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D3 Plays the note on the 3rd b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s the speed of the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 the default adjustment setting (125 BP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hat in the world is that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planation of Con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is digitized sound, for example, a voice, a played not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ano, trumpet blast, ... in digital form. Actually, all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able can be sent through a so called Analog/Digital converter (AD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aved to dis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wo important factors determine the quality of a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resolution which, until present, has in most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ed 8 bit (for example, SoundBlaster, Amiga ...)and also del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, good quality for home use, but when the first 16 bit card 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market, it was recognized how much better the sound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; so today, just about the only soundcards which appear ar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play and record in 16 bit resolution (for example, PAS 16, SB16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M ... and the GUS ;) ) The second factor is the sample 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soundcards (8 bit) mostly play samples at 22khz, that is, they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,000 signals per second to the lineout port (or the opposite for record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 (16 bit) cards play samples at 44.1khz, which reaches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in 16-bit resolution. Unfortunately samples with high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more memory-intensive :-(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ttern is nothing more then a collection of 64 stave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That means, if you create a new pattern in Ultra Track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 new block with 64 empty sta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/(Track/Chann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channel of a soundcard only one sound or sample can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For example, you would need 3 channels to play a tri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us provides up to 32 channels; that means, a maximum of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(ha, now you know what that is ;-) ) can be playe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, one can now give out a triad over one channel, by samp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d of same kind of instrument and then replaying this samp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hannel(?)... What? you completely don't understand a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more? Don't worry about i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Another way of creating a triad (or any chord) is to samp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triad (or chord) and play it back. This metho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1 channel for playback, but is less flexabl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ote per channel tria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, in my opinion, a very good soundcard from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s and Forte Technology, which is necessary for the Ultra Tra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uses 32x16bit channels, up to 1 MB of memory on board, a joystick 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di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your computer dealer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hat is a registration of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something crucial, and something which every us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should do at least once in his lif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ifferen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ere are always a few bugs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Bugs in version 1.3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mm, at the moment there are no known bugs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appear and you have the opertunity to write through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nd me a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Schallehn 2:246/7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the errors can be removed by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is planned for the next vers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imination of the Bug'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few new editing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emosong with 16-bit samples :-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different sample formats( voc, wav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tter english DOCUMENTATION ;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ter for 669, ... So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tter *.ult file format 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special thank you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For the constant, sheerly unsolvable recommend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mprovement, for the Pro-Tracker Info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 demo song "Rocket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chen Ott:    For the Magic ULTRA in his Mailbox "Do It !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 It ! Mailbox M�nchen 2:246/76: Tel.+49-89-75918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issance:   For the distribution of Ultra-D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arents:    For proofreading of the DOCUMENT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tz Schober, Christian Deppe, Karsten Krieg, Erik Bui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Schehler, Marco Singer, Thorsten Dorsch, Robin Mooj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Stefan L�we: For thier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oever would like to stay here, by all means READ ON!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is one permitted with the shareware version of Ultra Track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reproduction of the SHAREWARE version of ULTRA TRACK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desired! That means you can copy/reproduce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your friends, acquaintances, colleagues, ... in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boxes, without being penalized in any way. Moreover, no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(the program itself, documentation, screens...) is permi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changed, in any manner. Shareware dealers can include the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 thier collection; the reproduction price should not inc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then 100M(-17 US$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ever uses the program longer then 30 days, without registering,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nalized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ow would I benefit from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not much really, for I've avoided implementing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the absence of reductions should NOT be a reason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! I could have omitted the save-function, for examp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could really test the program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, only through registration can I recognize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RA TRACKER program will be used at all, and why shoul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rther develop a program, that no one is interested in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hat do I gain as a registered us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ew disk with the latest version of the program.(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densome scrolls at the Beginning and End) and the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gistered user has a right to have two "FREE" updates( o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the original disk and enclose your return address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wo updates are "used", a new fee of 10dm(10 US$,respectibe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ue, a fee with which the user receivers two more free updat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at is fair, since creating an update take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pying, bringing things to the post office, etc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How does registration wor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 program longer then the trial period of 30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fter the first use of the program), then you must register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. I have kept the registration fee extremely low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who wants to utilize the program, can afford to register it, there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ing myself and you, a big favor :-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only 20DM(including shipping and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ermany, and only 20 US Dollars, if one does not l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egister ULTRA TRACKER, please comple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. Send the completed form along with pay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                      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               As of 7/1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merloherstr.141                note our new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�nchen                  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y the 20DM(20.- US Dollar) registration fee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h, check or transfer, into the following account 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#: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submit for tracking purposes, the word "ULTRA" and includ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address when transfering money!!! (Also mail me the comp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file. 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sideration can be taken for incomplete or illegibly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Versions history of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0 - 06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1 - 10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ew of the bugs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Tone Protamento, Protamento up/down Routine (Pro Tracker C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s to the menu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functions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Click removed 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 "Absolute Silence" Bug killed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Effects: D, E1, E2, E9,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2 - 21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bug eliminated (?) (Let me know if it works :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me other bugs fix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 few cosmetic changes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new Editor Buttons: page up/dn, shift+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Functions: CLEAR ALL, (Song) - WILDCARD, (Sample) -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number display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und quality with fewer then 32 tracks impr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s still 32 channels, as its been thus far :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ystem Install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 - 13.07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ample load and save click eliminated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Block marking add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small bugs fix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"Scroll" Function add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Functions: UNMARK BLOCK, EFFECT SLIDE, COPY PATT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SEQ-POS, DELETE SEQ-POS, SWAP SAMPLES, 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/US KEYBOARD, EDIT ON/OFF, (REMOVE SAMPLE), TRANSPOS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E DOWN, UNDO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Remove-System installed !! ("Not only the last 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Effects: E0, ED, EA,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.mod to *.ult converter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1 - 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mall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