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pEND ConFiG 669 Tre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sion 1.32 - 24/12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is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    R    E    E    W    A    R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 THE GRAVIS ULTRA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= MERRY CHRISTMA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                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you want to skip the boring bits and get right down to i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"TC669". all too eas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t quiet...make sure that you have the "ULTRASND" dir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. If you have correctly installed your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en this would have don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played around with it, and determined if it's worth keep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, you may like to read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novice computer user, it will pay you to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pEND ConFiG 669 Tre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sion 1.32 - 24/12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y TopEND ConFiG PTY SOFTWARE H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Coded by Jason Nunn [BBBUS Computing/NTU] (aka JsNO BAR----NU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 1993, TopEND ConFiG 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is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    R    E    E    W    A    R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Contact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nail:  32 Rothdale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oil, DARWIN, 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08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L:  (089) 278088 (Strictly business hours only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rNET Email:  dcug@nutmeg.cs.ntu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f your are in the Darwin area, you may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eave message for me on the Mark's Amiga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BS (089) 451516 or John Ross's "SENTINEL"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EL: (089) 452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ark Keogh (markk@nutmeg.cs.ntu.edu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e will pass any messages o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=Thanks you'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k HP verweij - For his constructive criticism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rk Keogh      - For providing a SB card (V2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omas Wong     -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                    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supposed to be version 2.00� with beta version S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Running SB the routines under test conditions sounded great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 concept and implementation looked "very good on paper".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written to page tiny chucks in sample from extended memory, then m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ttle pieces in conventional, then squirt it down the 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ed that they wouldn't slow things down too much....I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m in a testing foreground, they sounded fine,....when add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racker and they *just* barely worked on my 486-33 Mhz machine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n absolute bloody disaster to say the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there is a lesson in this:- For any body writing software in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extended memory,...please don't do it....you will be wa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Well, at least we know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ext SB routines will be restricted to the 8086 1 meg boundar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that you could have a sample space of between 300k to 420k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very lucky...note also that the extra 120k or so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gous). At current, you will be able to play 89% of 669 file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uch, much faster routine as it won't have to do extended memory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a whole lot simpler (These current routines would be fin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tracker code :-}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ot more things I would like to do with this version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ran out of ti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re two signal component spliting graphs, a shell fac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gg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               INSTALLATION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first off, if you haven't installed your Gravis Software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it now. The reason why you must properly install i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 installation program puts an environment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TC669 needs this in order to determine your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settings for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*may* like to set your path environment (Note: it is not mandatory)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ry to the end of your "PATH=" entry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&lt;the path of your TC669 play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if your path looke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DOS;C:\WINDOWS\C:\ULTRA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ad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DOS;C:\WINDOWS\C:\ULTRASND;C:\TC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one, save the AUTOEXEC.BAT file, and re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ype in "TC669" at the DOS prompt and press ENTER.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. Once you have looked at it enough, press any key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 You should then see the actual tracking screen. Up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 will see 8 menu items. Move the LEFT or RIGHT arrow key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" menu item is lightlighted (note it is highlighted by default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A file directory should then appear. This will allow you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your file system to find and load *.669 files (669 files have "669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). Directories are highlighted a different colour from 669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into a directory, move the hightlight bar over a directory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 keys)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ached a directory containing 669 files. Move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desired 669 file and press ENTER. The selected 669 file will the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enough sample memory to load all samples, then thes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ilenced (The tracker will tell you this if it ever occu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cedure will allow you to play a single file. The loaded tu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repeat until you load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"tagg" files. That is, you can tell the tracker to play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. These files will be loaded a played as though you we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hand. It do this, go to a directory with 669's (do this with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), then select a set of files using the SPACE BAR.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se files, they will change colour (denoting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). Once you have finished selecting the files you want to pla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These files will then play one after the other. The tracker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agg up to 10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screen is made up of 5 boxes. The first one is "Song Name"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byte field that presents author information about the playing 669 (e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rippped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ox is the "Info" box. It describes a pot-porri of information,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sequence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displays a little progress bar called "Pr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ox called "T" (down the bottom) is called the "Pattern Tracker"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a given pattern playing at a given sequence. As you can se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"treks" and "slots". In each slot there appears an ent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00C#1F--". This contains info about the "sample-note-volume-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ll notes, nothing appears. They are "void" notes. Hence the name- "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". They look like these: "      --". Only commands can be us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slots. When used, they will appear as: "      f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notes, the slot characteristics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a slot looking like "00C-21d1", then the sample componen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00", the note component would be "C-2", the volume component would be "1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it would be "d1" (frequency sy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 it all together and you get "00C-21d1". You can make act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ponents with these types of slots (from a composer perspe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ype of slot is the "Volume Only" slot. It looks like "  VOL9--"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nd commands can be used in these types of slots. If comman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will appear like this "  VOL9e3". Here the vibrato comman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"volume only"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box displays the slot tracking of samples. It displays (i)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eing played in a given channel at a given time (ii) the volume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layed in the slot (indicated by the jam b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, The words "SLOT" and "NOTE" mean the same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FO (sampl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statistical and sample information on a currently play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access this section if there is no file loaded (for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asked why they sometimes can't get int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, you will see a table. This contains a list of sample de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isplay the sample file names in the 669 currently playing. Howev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stomary for composers to put any additional information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samples exceeds the table length, then you can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 keys to view the rest- this will scroll the sampl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a 300 point scope on a VGA 320*200 256 colour BMP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BMP picture that is loaded for the scope, by loading TC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directory that has a different BMP file in it. TC669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it is in and uses the first BMP file it find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loading algorithm that I made is only intelligent enough to load a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 colour BMP file. If it finds any other type of BMP then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B/ BMP is a MicroSoft windows graphics standard which stands for "BI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exit back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2 (32 point fourier Transformation 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ut the screen in to 80*50 mode and displays the graph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ier algorithm computes delta's at each point a long an output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lta's determine the proxy frequency components of a signal.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delta, then chances are that there is a really high frequency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mped out of output. If the delta's are very small then chances are that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are being play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, we record these different frequency "tallies" on a graph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/ &lt;- c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/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     low freq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   present in        *  &lt;- high frequency present in output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&lt;- output signal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to a normal the normal screen, press the "F32" button agai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then press the "ESC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32 (AMP Stat Graph - also affectionately called the "Dancing P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a 80*50 text screen will appear; The D32 graph will run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, and the main tracking screen will run on the top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istically records pitch levels of a signal from a fixed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and displays them on a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using D32 is the same as D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ks a shell and allows you to do DOS operations and use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pplications. Don't load up any games, operating system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g Windows), as this will crash your machine. As a general rule, don't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y "real time"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will not work in the Shell unfortunity. Implementing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s for DOS and the GUS card. I should have a solution for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back into the tracker, type in 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copyright notice about TC6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xit you out of th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last note, if you load up the tracker and find that it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clicky, type in "ultrinit". I've got a dicky init route tha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ed by other previously loaded programs that don't clean 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669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going to explain to you what a 669 file is. I'm going to attempt to explain it is very simpl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imagine a musical band consisting of 8 people. Each person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and each of them have to read from a musical script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play certain notes at certain times. Normal bands are stu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struments. The 669 band however is a little different. They poss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hange their instruments when ever they are instru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technical terms, this 669 tracker represents the people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. When a 669 file is loaded, it *gives* the tracker th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, and tells it to play the instruments in certain channels (the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ertai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al script that the tracker reads from is organised in such a ma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splits up music into so called "patterns". A pattern i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notes for each channel. The reason for this is because music 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eat itself. This is handly, because instead of having two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that are played at different times,it can tell the tracker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ttern at those different times. This is done with a "Sequence"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tells the tracker to play the patterns in a give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ments are called "samples". They represent "real Life"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s, identical to that of recorded CD's, and that is all a 669 file i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69's purpose in life is to be used in games and demos. However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669's just for the sheer pleasure of mak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9's (and any module formats for that matter) make good economic use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present the same thing as a single stream of raw digital recording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D), accept module formats reduce redundancy of sound to be 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they call them "module" formats - They make digital music 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ct as possible by eliminating re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some comparison information about the 669 format in point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's IBM�PC born (doesn't come from whizz click Amiga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ntor: Tomasz Pytel (aka "Tran") of RE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 Channel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tal no of sequences is 128 (refered to as an ORDER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tal no of patterns i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tal no of samples in format is 65 (yes, yes I know that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samples from 0 to 63 and pattern 64 can never be 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attern consists of 64 so called "treks" (same as ProT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ch trek consists of 8 "sl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lot defines the note to be played in a given channel, in a given tr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given pattern, in a given sequence (sounds clumsy, but math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). A slot is organised in the following man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Sample to be played (with a precision of 64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Note Value (4 octaves....NB: TC669 supports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Volume Value (16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6 possible commands  a Portamento Up    (slides freq.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 Portamento Down  (slides freq.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 Note Portamento  (slides freq. from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 Frequency Sync   (adjusts freq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 Vibrato          (vibrates freq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 Tempo            (sets tracking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a 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a lot of composing software for 669's. Their are two that I know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OSED" (the original) and "FAREDO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C669 has SB support, I will commence work on a Gravis and SB comp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my 66D (669 Description Language Compiler) to build 669'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ment to be used to make 669's (only for hacking them), you can d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have to be very good with music (not to mention pat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669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upon a time, they were pretty hard to come by. Now they are quiet ab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terNET access then you can find them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uarchive.wustl.edu" in the filepath of "/micros/pc/gravis/music/669/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rchive.orst.edu" in the filepath of "/micros/packages/gravis/music/669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lingon.epas.utoronto.ca in the filepath of "/pub/pc/ultrasound/music/669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 or a CDROM drive, you will find them on SIMTEL CD'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pEN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ishing my Bachelor of Business Degree, I hunted for work for 4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want to leave Darwin, as my family is up here. After doing som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, I was inspired to go into business for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END ConFiG PTY started business in May 1993. At the moment, thi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es in making custom built systems for organisations around the To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. Much Later on, shareware and commerical software will follow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WHAT'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TC669 V1.00� and 66D V1.0|V1.0     - Thursday 18/08/93   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rst released TC669 &amp; 66D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TC669 V1.01� and 66D V1.0|V1.0     - Monday 22/0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leased it around Darwin (might release this version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small intra-sequence bug was found. "WORLD.669" now pl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ing intra-sequence...EG the 3535...53535"4"353...535"4"3535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Bug in finding "no of sequences" has been fixed. "FINAL.669" now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going RS at the end of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xed minor problems regarding the jam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TC669 V1.02                        - Saturday 23/10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 got one response back from somebody in Darwin, hence TC669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a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66D is now software in it's own right and will no longer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C6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ore compact and optimis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itched the EGA 640x350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itched the TC669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uns off the GUS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otally Ultraclic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bugs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odified tracker screen (and bug fix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cope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"SINFO" has now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C669 is now fully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16 screens of on-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 TC669 V1.30                       - Saturday 18/12/1993 (Test vers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Given to D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k,...my mistake. There is nothing wrong with the 669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ST IN GERMANY" (GERMANY.669). I made a wrong assump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fference between a looped sample and a normal sample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669 file. Lost in Germany plays ok ...(and so do every other 669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converted using MOD266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hucked the V1.00� sequence control code back in (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s). All 669's will now play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mproved the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tuck SB code in - sounded like shit - so then I took it out again :(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dded a 32 bit real time text "fourier transformation"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dded 32 bit real time text "Amp stat" graph (aka "dancing Pig"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mproved effects so that they all now sound identical to COMPO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lowed down the tracker a bit (it tracked a bit too f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os shell faci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dded tagg file facility "select-em then play-em" type thin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itched U-click option. You would never need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 put in a Delta Attractor graph, however, it looked pretty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a fourier, so a decided to rip it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TC669 V1.31-1.32                      - Saturday 22-24/12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ixed a minor bugs with the help of Dick and Tho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WHAT's NEXT?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B support (back to the drawing 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S (Top sec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 and get the tagging system to work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nd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oo0oo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