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naissance'93 presen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 ____        _    _        _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\__/    \      | |  | |      | |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_   _| | _| |__   _| |__ _  __ __  _   __  | | _ _____ 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| | ||_   __|(|_   __| |/ _|  \| |/    \| |/ |     \| |/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|    |    | | | | |  | | _ | || | _|  /|  ()   |  / \_|   /   () /|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\__/|    | \_/ | |  | || || || || | | |       |  \_/ |   \  \__/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/    \____|\___/|_|  \___/ |_|\___/|_|  \___/|_|\____/|_|\_|_____/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public 32-track digital composer for use with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undBlaster(tm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the Gravis Ultrasound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3   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.k.a. Starscream/Ren'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Multitracker Modul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Digit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 Using the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Entering no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instru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Play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Copy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Turning trac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 Using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Loading a sample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etting loop points and stand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Entering a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Inserting and dele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Toggling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Using the sequencer (ord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Inserting and dele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alette edi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    Clearing large amounts of dat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Mem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What IS Multitracker Module Ed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tracker Module Editor is a system by which you can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unding music on your personal computer.  It ha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(see section 1.2) because it was designed so th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use it.  Even if you don't have a lot (or even any)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eory, you can play around with this program and have a lot of fu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text file and you'll be ready to make some cool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requirements for running this program are a 3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ther a Soundblaster(tm) compatible or Gravis Ultrasound(tm) sound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oundblaster(tm) compatible, it is much better if you have a fast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aning a DX) because you can achieve higher mixing rates.  Th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eans that the music will sound better.  If you have a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it is possible that you will not be able to run all 32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If this happens, you should try lowering the mixing rat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e aware that this will make the sound worse.  You may b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ing a high mixing rate and using less voices in you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 Note that although a low mixing rate will make the mus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during composition, when the music is played back norm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Gravis Ultrasound(tm), you can only store as muc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RAM on the card.  The normal base configuration for a G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.  The editor will automatically detect and tell you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on your GUS at any given time.  Unfortunately, people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only 256K of memory may not be able to play the larger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available.  The same goes for people using a Soundbl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rd, since with those cards you must use the computer'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orage of the sample data.  However, using computer memor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ore than 256K being available.  The only differenc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used to store pattern dat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Forma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ultitracker format (file extension .MTM meaning Multi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) is fully compatible with the .MOD format.  It uses the standar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acker effect codes, so if you've written MOD's before you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home.  The only major difference between MTM's and MOD'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's are sequenced by the track as well as by the pattern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cause repeated tracks are very memory wasteful... it still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ormat compat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Track sequencing does not affect the way that you write an MTM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whatsoever.  The editor will handle all track sequenc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planation is provided for the information of programmer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pport the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editor, you can directly load a few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MTM's, MOD's (15 instrument, 31 instrument and multichan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's, and FAR's.  Both MTM's and MOD's should load perfectly.  669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from what is essentially a totally different format.  Therefor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ound entirely correct through this playback system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 loader in the original version of this program was far from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ince been greatly improved.  FAR's should play pretty much correct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routine is still being updated.  Coming soon are load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other formats, a few of which may include ULT's, S3M's, PSM'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Sharewar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been released as what is calle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type of software which you can share with anyon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t freely.  Anyone can try it out for a while withou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owever, the trial period for this program is just 14 day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legally, you must erase all of your function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urteen days after you have first tried it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giving it a few test runs, you may also choose to bu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is called registration.  By registering this editor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ontinue using it indefinitely.  You will also get a "ke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il, which will enable a few cool new features, such as GU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the ability to change the palet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that you register this program for a few reasons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I believe that shareware is a wonderful way to market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nefits the consumer, because if you do not like the program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for it, whereas if you buy a commercial softwar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 not know exactly what you are getting for your money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iece of software is like giving a positive mess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you would like to see more programs like the one he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you can send comments and questions about the program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to which the author will listen and quite possibly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more information on how to register the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ditor, please see the file REGISTER.DOC which cam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 - 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Digital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This is not going to tell you how to program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ection of text was written for people who ha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a digital compos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behind digital music playback is really pretty simp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gins with what are called samples.  These samples are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'computerized tape-recordings' of music, various instruments,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drums, or anything else that makes a sound.  When played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eds, these samples take on different pitches.  With some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ix together several of these samples while also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itches.  If the samples are of instruments, this can simulat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very nicely.  For instance, you could have three notes of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making a chord, a drum beating- even an entire orchestra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have seen that this is a 32-track (or, more accurat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voice) composer.  This means that you can have up to 32 differen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at any one time.  Previously, there have been many 4 voi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8 voice composers available.  Obviously, it is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eing able to use only 4 samples at a time.  It's like playing a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fingers, except that you have to use one or two of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ing drums and another finger for any instrument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32 different voices, you can play basically as many inst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many simultaneous notes as you would EVER need.  Unfortunatel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computers weren't really fast enough to handle much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.  Now, it has become a possibility (although it is still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rogram that will do it on everyone's computer) and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ill obviously start to sound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or, there is a list of samples on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can access this, which I will refer to as the Sample Menu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the TAB key or the F1 key.  It looks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.Sample Name          .Length.LoopB .LoopE .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BassDrum             �5895 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Snare1               �2454  �0     �0     �5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Hi-hat               �2000 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ChoirMajor           �29567 �158   �28775 �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ChoirMinor           �27999 �324   �25000 �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Piano2               �10534 �0     �0     �6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.....................�0     �0     �0     �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mes the sample number.  (under the '#' header)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/letter from 1 to 9 and A to V.  (A is really sample 10, B=1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=12, etc.)  If you had counted on your fingers, you would realize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otal of 31 samples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is the Sample name.  (under the 'Sample Name' header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whatever you want to call the specific samples.  It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ample #6 by the name 'Piano2' than by the number 6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lease their musics over bulletin boards replace the sample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people listening to their music.  (They do this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riting the music, not while they writ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is the Sample Length.  (under the 'Length' header)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that each sample take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th comes the Beginning of the Sample Loop.  (under the 'Loop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) Many samples loop around on themselves to make them seem 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trick for a couple of reasons.  First of all, it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your computer than storing one huge sample.  Secondly, it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for certain instruments.  For example, you woul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sustain a string instrument tone.  It would not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drum in most cases.  Even though loops can sound quite go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have to play around with the values for where in the s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arts and ends.  The best method for this is to use a separat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ogram and write down the numbers you wish to us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come back to this and write in the loop begin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th is the End of the Sample Loop.  (under the 'LoopE'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rely the offset of the end of the sample loop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th, all the way on the right, is the sample defaul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the 'Vl' header)  This is a value from zero to 64.  (64 is lou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silent)  The default volume is the volume at which the s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hen you don't specify a volume for a particul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basic element of any song is the note.  In an MTM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usical notation, each note can also have an effect (like tremo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, volume) which goes along with it.  Finally, each not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(sometimes refered to as an instrument) number.  Not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C#3A�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__/ ��  \____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tave____/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will later be explained in full detail.  For now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 notes is that they have a note, octave and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is should be relative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ck is simply a list of 64 notes, each note play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 the current tempo.  However, there is one important 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more accurately called voices, that you must remember.  If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a note is played on some track and a few beats later a second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that same track, then the second note will cut off the firs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either you may want this to happen or the first no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before the second is ready to be played, but nevertheless you m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 in mind as you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 are what make a module (a musical composition) into a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a bunch of notes put together.  They also let you 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note at once.  Each pattern consists of 32 separate sample tra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, none, or a few of these tracks may be enabled at any given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played, all of the enabled tracks ar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from start to finish, at the tempo of the modu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y anyone would disable some of the tracks.  Well,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compatible cards, the more tracks that are enabled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quality drops.  GUS people will still hear the piec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It is, however, not always so pleasant for the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tern can be thought of as a page of music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that long.  As it turns out, you can combine these 'pag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you choose, even repeating a page more than once during your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ORDER SEQUENCING.  Your module may have a sequenc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orders long.  Each pattern (refered to by number) in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order(as you may have guessed).  There should be ampl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y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probably the most complex part of a modu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learn a new numbering system.  However, don't give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relatively new to modules, you should not have too t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ying to understa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right of every note is what is called the effect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#25�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^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field is normally set at 000.  This means that no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played at that note position.  Other number combination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sical effects.  These number combinations are written i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xadecimal.  Hexadecimal is a number system with six extr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umbers' for each digit.  (Base-16 for math people)  Thu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a-decimal.  (HEX means six... like hexagon!)  What are these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A, B, C, D, E, and F.  'A' really means 10, B really means 1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first digit in the effect field is the effect number.  This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F.  (effects 0-15)  You can look up which effect is whi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at the end of this document.  There is also onlin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 accessible by pressing ALT-SLASH(on the question mark key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short description of each effect and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hand two digits are the argument(s) for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effect number, the arguments can be viewed as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hexadecimal number or as two separate hexadecimal numb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ewed as a single two-digit argument, you can calculat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lefthand digit by 16 and adding the righthand digit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39 hex=3*16+9=57 decimal.   D4 hex=13*16+4=312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till don't understand, please either have someone 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else re-read this section, paying close attention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Good modules ALWAYS have at least a few effects in them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beneficial if you learned how to do hex calculations in you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 - The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easy to move around inside of the main edito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and right cursor keys to move left or right on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track.  If you wish to move one entire track, you hav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ets of keys:  either CTRL-LEFT/CTRL-RIGHT or SHIFT-TAB/TAB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is just as easy.  You merely press the UP or 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over a whole 8 tracks by pressing either the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hange which ORDER you are editing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minus symbols on the keypad.  Remember that this indirect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ttern number you are editing as well.  You may look a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right of the editor to see which pattern you actually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notes is a fairly simple procedure.  The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gmented up into two octaves, each of which is much like a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#  D#      F#  G#  A#      C#  D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 � � �  �  � � � � �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2� �3�  �  �5� �6� �7�  �  �9� �0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 ���  �  ��� ��� ���  �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Q � W � E � R � T � Y � U � I � O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  D   E   F   G   A   B   C   D   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#  D#      F#  G#  A#      C#  D#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 � � �  �  � � � � �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S� �D�  �  �G� �H� �J�  �  �L� �;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 ���  �  ��� ��� ���  �  �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Z � X � C � V � B � N � M � &lt; � &gt; �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   D   E   F   G   A   B   C   D   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erely type the key which corresponds to the piano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it, and *poof*, that note is entere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The space bar will erase the current note.  If you hav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some samples, you can listen to what you are playing as you go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hoosing which sample you wish to edit with.  (You really HAVE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wise you will have no idea how the final output will sound :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get to loading samples later, however you should know how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you are edit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either hit the left bracket ([) or the right bracket (]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r increment the sample number you are editing wit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riton's Fasttracker, you can use SHIFT-UP/DOWN instead.  Also,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remember, although not necessary, is the backwards apostrophe `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the tilda key, right above TAB)  This key will pi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diting sample from the note which you are on.  Thi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since you don't have to look up the sample number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just press ' on the note whose samp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ctaves numbered zero through four fully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f notes of octave five as well.  Obviously, the two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are not enough to utilize the total range of this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change the editing octave using the equals and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Equals decreases the octave and backslash increases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ctave is displayed on the top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Entering instru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nter instrument numbers by themselves as well as whol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change the instrument number of a n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enter the entire note.  This is accomplished by mere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the instrument number of the note using the cursor keys, an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number with which you wish to replace it.  This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, for instance, you want to do a Portamento-to-Note effec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currently play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Enter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are quite easy to enter.  You merely move over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type the effect number which you want.  You do not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effect.  You may type only 1 or 2 hex digits and it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2nd or 3rd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Playing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a few notes, you may want to play b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piece.  The functions keys numbered five through eigh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ys.  F5 will start the module playing from the ve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will loop the current order, and F7 will play from the current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stops the music.  You may even edit WHILE the music is playing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to keep ahead while making changes, you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currently four sets of play functions, the first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read about.  The second set will play only the track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positioned on.  You enable this type of playback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in conjunction with any of the aforementioned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set of functions is a very powerful one. 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music scroll by as it plays.  This is called 'tracking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for finding that one wrong note that always pops up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layback commands, you press the ALT key in conjunction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back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set is merely a combination of the second and third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, you can play just the current track and also tr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ece.  This is really quite helpful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You CAN enter notes and toggle tracks on/off while you ar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TRL or ALT.  However, don't expect entered notes to pla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include this 'realtime record' function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Tracker Modu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6     Copying func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venience sake, there are many note copying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to you in the main editor.  The most basic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DELETE, which rather obviously either insert or delet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 You can also copy the current note/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line at the same time as moving down one note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ation mark (') on the note you wish to re-copy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more complicated functions involve marking parts of the tra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tering these parts or copying these parts to other pl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mark a piece of a track, you may either press ALT-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beginning marker and then ALT-E to place the end marker, or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entire track.  There are many ways in which you can al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notes.  First of all, you can set every instrument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ing instrument.  You do this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of all, you can transpose the notes in the section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ve or by the half-note.  This is accomplished by eith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/ALT-W to decrement/increment the notes by a half-step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/ALT-Q to decrement/increment the notes by one full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ly, you can erase every note in the block by pressing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ll of these block-functions affect only the current editing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pying functions are also quite useful.  The fir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highlighted block onto the 'clipboard' in memo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C.  You can then overwrite another portion of any tr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ipboard data by pressing ALT-O at the appropriate track an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you have a larger clipboard than the remainder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py over, then the data will merely be trun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copying function is enabled by pressing ALT-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urrent pattern to another pattern.  This is useful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make the next pattern in the sequence very similar to the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ontaining a few variations to the melody and maybe some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Turning track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, from time to time, need to turn some tracks off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is very easy to do; you merely move to the track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ff/on and press the BACKSPACE key on your keyboard.  Upon boot-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ormally is set to only four tracks.  However, you can obvious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take some away by pressing BACKSPACE on the appropriat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 - Using the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Loading a sample/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sample is a fairly painless process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the space bar.  Once you have done this, a listing of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rectory (which you should have specified while running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) will be displayed on the screen, with one highl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around using the cursor keys and PAGE-UP/PAGE-DOWN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you wish to load by pressing ENTER on it.  If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not load a sample, you may press escape at any ti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fferent types of sample files can be accurately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nu.  You can load .RAW, .SAM files and any compatibl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ad the General Midi Patches which come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(tm) card.  These patches are usually located in your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Each patch can be made up of several different samp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prompted as to which sample you would like to lo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own a SoundBlaster(tm) card, you may load Grav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f you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a sample loaded, you may play it at any not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 to the field with its name and then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ish to change octaves, you may do that from the Sample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in which you do it from the main editor.  (equals/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I you want to change the sample directory, just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, enter the new directory without a final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OTE* GUS patch loading is left out of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Setting the loop points and standard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et the loop points of the sample, just mov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field and type in the new loop position, ending with an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the standard volu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    Entering a sampl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oad a sample, the sample name is automatically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's filename.  You may, however, change this by pressing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name field and then typing the new name.  Like nearl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eld in the editor, you can press escape if you decide against i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Inserting and dele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sert an empty sample anywhere in the list of samp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INSERT KEY.   This moves all proceding samples up on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ample.  If sample number 31 is being us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The reason it will not work is for safety purpose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not want the last sample being deleted just because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delete samples, thereby freeing the memory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.  This is accomplished by moving to the sample number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d pressing the DELETE key.  Doing this will also mo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ng samples back one samp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Toggling signed/unsign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 format originated on the AMIGA.  Unfortunately, th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 fundamentally different sample file formats.  When loading a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ries to figure out which of these formats you are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does this is if the sample filename extension is .SAM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ike an AMIGA sample.  Anything else is loaded in the 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once in a while, you may load a sample which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endously noisy.  This is most likely due to the editor not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convert the sample.  There is no way around this, since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ample files do not look any different to your computer.  However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you may press ALT-T, and the computer will internally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 Saving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save a sample, you must position the curso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umber and press ALT-S.  The program will then prompt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The filename will have already been created from the first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sample name.  However, you may change this to any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acker saves in the .RAW format (or equivalent), so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use that extension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 - Using the Sequencer (order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Creat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pattern, just press C in the sequencer. 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ttern and also tack a new sequence on to the end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to the ne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Inserting and dele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sert or delete orders at any point by pressing the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s on any order number.  The new order will be set to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module has a song name.  You can edit this na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from the main editor.  CTRL-F4 will clear the song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ong has a special song message included with it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is message with the key combination ALT-F9.  Onc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up in a window on top of the editor screen, you can either mov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cursor keys, or edit the line you are 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Palette edi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registered your copy of the editor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figuration.  This is done by pressing ALT-F10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editing window, you can choose between preset palettes or el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r individually.  When you are done, hit escape or else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message and hit ENTER.  You can then save your curren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 with ALT-F11.  This new palette will then b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rack has an intrinsic configurable panning positio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F9 will let you see a list of track numbers and their respective p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You can then change a specific pan position with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s, or move to a different track with UP and DOWN.  When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it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Loading and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load modules with the extensions MOD, 669, FAR and MT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press F11 anywhere in the editor to bring up a list of file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or loading samples.  If you wish to change the module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9 at the ma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your modules is a little different. 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 to change the song filename.  This filename should h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TM if you wish to load it again with this program.  Th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2 to save the module.  If a module of the same nam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prompt you as to whether you really want to sav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e editor will often prompt you as to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erase the unused patterns in your module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have created some patterns in the song which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 These patterns (they are usually either unfinished patte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you decided did not fit into the song very well) take up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saved MTM file.  It is usually a good idea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de-effect of doing this is that it changes the number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so you may not want to answer 'yes' until you have totall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Clea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you will sometimes need to start from scratc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everything by pressing ALT-F8.  Don't worry, it will ask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fore erasing your whole module!  Alternatively, you can er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dule by pressing ALT-F1, ALT-F2, or ALT-F3 .  These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ments, a whole pattern, or the entire ord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Memor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modules eat up computer memory.  A module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the amount of free memory on your computer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mory indicator labelled "Free memory:"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(tm) compatible card, this is the amount of memory f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; this memory must be used to store both pattern data and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data is nearly always the biggest thing)  If you have 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, then the free memory indicator tells how much memory i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S.  This memory is used to store sample data only.  You may ask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f you are going to run out of pattern data memory- however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akes up a very small amount of space, and you should never ru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ck of that typ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 convenience, I have also included an indication of how larg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be when finally saved to disk.  This is labelled as "Disk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very handy when you are trying to limit the size of your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 demo, game,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 -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I hope that has covered all of the features of this edi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vert your music files to MOD's using the included MTM to MO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convert perfectly, since the two formats are esse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original version of the editor this program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all.  It has since been fixed totally, at least to my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act me, you can call The Sound Barrier (Renaissance HQ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718)979-6629 ot (718)979-9406 and leave mail to Daniel Goldste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ontact me by name over the SBCNet.  Additionally, you can sen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y PO Box if you can't swing the long distance bill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necessarily reply; I can't deal with a large amount of reply mai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t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we at Renaissance feel that the MultiTracker Modul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rackers around, we also believe in new releases. 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, I will be releasing new versions of the editor (all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gistration keys) with many new features.  Some of thes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peed Increases in playback routines (especially for the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ore loaders for different music formats (ULT,S3M,OKT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6-bit samples usable by the GUS and compatible with the SB/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Greater thatn 64k samples for the SB/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BPro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B/SBPro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ny more that I can't remember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features have been at least partially comple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obably all be in future versions.  I guess that's about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aniel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k.a. StarScream/Ren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LISTING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Change to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Change to 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Change to 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Loop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Play Song from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Stop Play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Track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Looping track Song from curr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Track Song from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T-F5 Play Song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6 Loop from current order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F7 Play Song from current note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Track Song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6 Looping track from current order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7 Track Song from current note (editing voi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Clear al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Clear who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Clear who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Edit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4 Clear so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Clear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Edit so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Edit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Edit palett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1 Save palett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Change s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Change sam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Load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Sav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2 Change s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Minus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Plus one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Decrem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Increm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UP Decrem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DN Increment edit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inu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Plu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SPACE Toggle voic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Copy last NOTE/EFFECT and move dow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(tilda)Pick-up current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Mark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Mark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  Mark whol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Copy marked area to clipboard (current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  Overwrite current track from cursor position with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/A Increment/Decrement the octave of all marked notes in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/S Increment/Decrement all marked notes in current track by one half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Set the instrument numbers of all marked notes in this tr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diting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Clear marked area in this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Copy current patter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Move cursor left one section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Move cursor right one section of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cursor up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cursor down on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UP Move cursor up 1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DN Move cursor down 16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T Move cursor lef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T Move cursor righ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D-/ Move left eigh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D-* Move right eight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-TB Move cursor lef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Move cursor right on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beginning o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end o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'/' Bring up a list of the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fr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Load sample/GUS patch (patch loader only available in registere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av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Edit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 a blank sampl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Free current sample and move all samples ahead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Toggle signed/unsigned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Move cursor left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Move cursor right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cursor up on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cursor down on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Insert an ord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Delete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Create a new pattern and append it onto the song as the las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Move back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Move forwards on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    Bring up a help screen listing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PROTRACK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 In cooperation with the new pan position setting effec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Pentagon in their ZZPLAY GUS tracker, we hav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standard protracker extra effect E8 - set pan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true Protracker effect.  However, we hope that it will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next version of the Protrack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y     Arpeggiation/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xy=00 then this command means that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is makes the current note quickly switch betw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itches- the normal pitch of the note, the norm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x halfsteps, and the normal pitch plus y 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x    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up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x    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lides the pitch of the current note downwards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tern row at speed xx.  Do not use this command to sli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..  If you need to do that, use comm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x    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ffect slides the pitch of the currently playing note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tch of the note field associated with this effect.  It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speed xx, much like effects 1 and 2.  If xx=00, the pi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 to slide at the last slide speed used.  Once either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ired pitch or the current pattern row is over, the sli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xy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vibrato effect on the currently playing note.  It wa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ch of the currently playing note at speed x and depth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=00 then the currently playing note will vibrat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peed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0/50y Continue Portamento-to-Note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Portamento-To-Note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3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0/60y Continues Vibrato while executing a Volume-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he last Vibrato command (as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 400 here) while also sliding the volum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y     Tremolo (volume vibra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effect 4, but it vibrates the volume, rather than the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ly play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??    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xx    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he current note playing from xx * 256 bytes into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0/A0y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ides the volume of the currently playing note.  Either x OR 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pecified- not both.  If y=0 then the volu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note will be slid upwards at speed x.  Conversely, if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volume will be slid downwards at spee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x   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order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olume of the currently playing sample to xx.  x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0 to 40 hex.  Any volume over 40 hex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allowable volume. (40 hex, of cour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x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s to the next order, note number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y     Miscellane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 effect is actually many effects, all with only one argument: 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cellaneous effect number is specified by x. 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st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Fine Portamen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Fine Portamen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slid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=finetune value   y&lt;7:positive 7&lt;y&lt;=F: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purposely NOT let you change the fine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ous samples in the sample menu due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nature of this effect.  The edito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this, so that it will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mods.  However, I strongly urge you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it.  If you need to finetune a sample, use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Set Pan Position   left 0-F right    cent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Retrigg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s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y to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tracts y from the current note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s off note at 'tick' number y.  Ticks are 50ths of a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s until 'tick' number y to play the current note.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5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s playback of pattern for 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x    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playback speed of the current song.  If xx&lt;20 hex then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'ticks' per note.  One tick=one 5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.  If xx&gt;19 hex then xx is the number of 'beats' play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.  One 'beat' consists of four n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