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_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run LIQ WASTETIM (or any MOD/S3M/LIQ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autodetect your SB1,2,Pro,16 or PAS16 car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playing. Use &lt;LEFT-CTRL&gt; and &lt;LEFT-SHIFT&gt; to scroll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&lt;TAB&gt; for 80x50 mode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 �     ��� �����  �   � ��� ����� 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�   �  �   �  �  �   �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 ������ ����� ��� �����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    ����� ����� ����� ����� �  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    �   ����� ����� �     ���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      �   �   � �   � ����� �  �� ���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.27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fessional Soundtracks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Rights Reserved - Nir Oren 1993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unning Under Tran's Dos Extende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</w:t>
      </w:r>
      <w:r>
        <w:rPr/>
        <w:t>Introduc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iquid  Tracker is a program  capable of playing and com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ized  modules,  with  the ability to  play  up to 64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s  simultaneously, with variable  pitch, volume, pa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ffect, at different time intervals. Since I assume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 what  Tracker is, I'll just  suggest you play ar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There is an online hypertext help, that supplies a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know in order to  work with the  program.  Press F1 to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</w:t>
      </w:r>
      <w:r>
        <w:rPr/>
        <w:t>Featur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un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ultichannel, up to 64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tilizes extended memory for samples and patterns, also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rue 16 bit/Stereo sampl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32bit-PCM-Interpolation to preserve the original sample's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nlimited sample size (a must for 16bit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p to 100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6 bit mixing even with 8 bi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64 positions full individual channels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olby (tm) Surround sound, can be set, if desired, on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 channe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9 Full Oct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pport for MOD/S3M/LIQ file formats, thus giv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ousands of high quality modules from the Amiga and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pports all S3M, LIQ and MOD various pann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aves in LIQ or S3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ery fast, 32 bit code optimized mix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igh sound quality, even when playing maximum of 64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6 bit fraction frequency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6 bit volum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ynamic alterable mixing frequency (ALT F3,F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sefull for slow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pport for the following sound devices: Sound Blaster v1.5 -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 Blaster Pro, Sound Blaster 16, Pro Audio Spectrum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 Audio Spectrum and outpu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ull ProTracker effects supported [except SetFilter/Funk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mplementation for some of the ScreamTracker ]I[ and Pro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ing bugs, so modules are likely to be played accurate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were written relying on these programs' bugs, and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ery convenient pull-down menu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ny features turn the tracker into a complete play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include an internal file manager, enhanced Info Screen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plete SuperVGA text-modes support, up to 9 full track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132 column screen modes, yet still allow edi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ye-convenient 80x25 and 80x50 scree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re tracks on screen (up to 31) can be viewed using fields f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ull screen usually dedicated to a single purpose at a time -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, file manager, patterns, samples, info screen &amp; more,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trackers that squeeze too much editing features to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easing characters size and ease-of-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text-sensitive Online Help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00l scroller in the Info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32bit code, loading the program into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ast program loaded. This means you can execute LIQ.EX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significant delay, without any "DOS/4GW" or similar HD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when executing from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genuine *DOS* program, take advantage of all your system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only important purpose - the music! Once you'll lear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e this tool, you will create music so fast and so profess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manner you've never thought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386sx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GA display (CGA/MDA will work, but aw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und Blaster 1.00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350K XMS/EMS/int1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450K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t least 486/33 to handle multichannel modules with intermediate 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perVGA with extended text modes, to allow huge patter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und Blaster 16 or Pro Audio Spectrum 16 for 16bit/stereo/44khz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4 Megs free extended memory so huge modules will f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efer to work with HIMEM.SYS rather than other EM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right mood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Command line option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 LIQ [switches] [filename[.ext]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   - Quick summery on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O?   - Set output device to:  1=SB1  2=SB2 3=SBPro 4=SB16 8=File 9=PA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B??? - specifies sound car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I?   - specifies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D?   - specifies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??  - specifies mix frequency (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/L    - Don't loo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ble for player's SHELL such as ModMan,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ing to Dos when module reaches la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/E    - Quit Liquid upon pressing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usable for player's SHELL. It will cau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xit to Dos when pressing ESC at Info Screen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going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    - Force mon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8    - Force 8b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  - Reliable Mode,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Plays a bit faster, and ALOT faster under EM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is is not triggered on by default, because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more memory and also causes a delayed respon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ing notes in the pattern 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Remains stayble under programs that reprogram the 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 Dos's EDIT, QBASIC and GW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Switches to 'Violent' mode, if another program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ound card in Dos Shell (thus halting Liquid'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), it will re-initialize the sound card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ing from the same position it has been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  - Activate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one of the parameters marked with an asterisk is not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and "AutoDetect" in the Setup is set to ON, Liquid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internal autodetection routine to find the miss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eatures marked with an two asterisks involves auto exiting to D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carded if the Pattern or Samples Editor is access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The command line switches force overriding both the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detection (which is invoked on every execution)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</w:t>
      </w:r>
      <w:r>
        <w:rPr/>
        <w:t>L E G A 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Liquid  Tracker program and  documentation  are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3-1996   by   Nir  Oren,  and   all  rights  are  reserved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cations   may   be   made  on   the   program  nor  on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,  except  for  the  author;  and  in  no  even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  version   may  be  distributed.   The  program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 only  as a whole, with  all the file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 archive.  No  BBS ad's may  be  added  to the LIQ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.  You can use the  Liquid Tracker (disribution version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 program if you include the whole Liquid Tracker arch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.  No reverse-engineering, debugging or and kind of sourc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 done  on the program, except for  the  author; No mon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d  for the Liquid Tracker program, except for the aut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ase of sharewares or CD-ROM distributor, as long a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 special fee for the Liquid Tracker  itself and as long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not  the  commercial  version  of  Liquid  Tracker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rve  the  right  to make any  change  in  the program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 the  changing, adding or  removal  of certio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 is no warranty, and the author is not lia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d  (although highly unlikely) by the  use or the im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program;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 the  trademarks  in this  document  are  register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P E R S O N A 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 what do we got here? Another module tracker. I know,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much better, and will. I have started this pro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days, when the most advanced trackers for the time being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amTracker  2  &amp; Komposer669. The  first version was rel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 '93.  Since then,  many  trackers (dis)appeared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Tracker1,   MultiTracker,  ScreamTracker  3  and  FastTrack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 players?  more  than the water  drops  in  sea (We ne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 player for every 50 users now don't we). However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er,  not a player (as one can figure). And a good one, I h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s of TOTALLY AMAZING, useful and essential ideas are o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 as a module player, it  acts perfectly, loading all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memory, plays modules pretty accurate, providing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 quality, and nice InfoScreen. I  think we have an issu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using LIQUID as a S3M/MOD player on a daily basis (use it, I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addition,  if  you think that  the  Liquid  Tracker ha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 and  it  is usable for  you,  then  register it!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 is  probably  the  most  non-profitable  applic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  can  write,  compares to the  work  invested  on i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 takes years to develop  (because it's complex routin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market is generally low, (Because it meant for musicia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  comparing  the  amount  of   "tracking  programs"  users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unication  programs"  users, for example)  so it's probab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ction  writing such program. (But  hey, real computerize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sers  know, that nothing compares  to the Tracker's con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mus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thanx must go to my beta tea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i Sapir [DoC], Hay Shalom [Dr.Music], Yossi Zinger [Quadr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i Berger [EagleBerger], Motti Koskas [F-16], Guy Nir [Mr.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or Elkotser (thanks for the Tse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... Moti Radomski [Chomp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ing goes out to all those who MADE/MAKE the PC sound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i Tammilehto (for ST/FC/DIGIPLAY/EMS/16CHN), Otto Chrons (DMP/16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mas Pytel (8CHN Tracker/GUS), Mark J Cox (StereoCovox/Modpl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L�pez &amp; Angel Trigo (SBPro), Fredrik Huss &amp; Mognus Hogdakl (FT[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shua C. Jensen (G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up with the good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Technical Inform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SOUND MIXING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BITS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people wonder "what is the real difference between 8 b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bits sound  ? Is it  worth buying  a 16 bit  sound card ?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is simple. 16 bits sound gives you the benefit of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litude precision.  This becomes  more noticeable a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laying  channels  increases  (Naturally,  more  channe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each channel  to play  softly,  but this  can be 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ved by  post-amplifying   the  output   sound) and  is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able when less channels are playing. With 16 bit sou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hear clearly  the minor  details of the sound,  too,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8 bit  these   will  get   distorted  (try  listening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channel module starting  from a  low volume  and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ly hear the difference,  or better,  if you are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.LIQ by Adi  Sapir,  test this one).  As for the prof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buying 16 bit  card:  nowadays 16bit cards' prices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(the SB16/PAS16 are  really cheap in their basic versi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16 BASIC is significantly cheap;  70$ in Israel (probably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ce in  USA (=35$))) So,  if  you have a good amplif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-fi system,  get a 16bit card right away (and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hi-fi, then buy one; if you don't want to spend any mon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od  amplifier,  what  the  heck  are you  doing here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er documentations, anyway?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xing Frequency  (= sampling 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the  speed at  which the sound is mixed,  which mea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imes per  seconds the  sound is  updated (ex. 44.1Khz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is updates 45158 times per second). This also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frequency the  player will  allow a  sample to 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representation of  all the bytes in the sample.  The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tter  the  sound  will  get,  and more  CPU time 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require to mix th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one can a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not produce a card with 32 bit sound support? why no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card  with 88 Khz sound  support  (for example)? The ans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question  is  that  the human  ears  can't  get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 frequency  and amplitude  resolution and thus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 values  is  absolutely redundant.  Now,  since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frequency that can be heard by human ear is 22 Khz (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very good hearing; the avarage is something around 16 Kh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since  there's a physical  rule  regarding digitize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ing  that in order to get  certain sound frequenc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 and play it in double  frequency, the standard qua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dio recordings (also in CDs) became 44 Khz. (thanks to Guy N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e  above information). Anyway, even  33  Khz sound with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  sound  is  enough for avarage  human  hearing. I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d  even  lower frequency, but  the sound filters exis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 16 bit sound cards (notably  the SB16 with it's CODEC c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about 33 Khz to get the maximum qualit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6 BIT cards with built-in memory vs. software mix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ing the  channels-mixing   by  software  is  a 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cated process and  not easy  to program.  In  addition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some   CPU   time,   depending   on   the  sound 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ation, channels number,  mixing  frequency,  pan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e...   Those  facts   (mostly  the   first  one) m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  high-quality* 'multi-tracks' sound   softwa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y of few "addicted" programmers and groups (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increaseing day  by day,  due to sources releases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grammers  despair  from creating their software).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ear 1992 Advanced Gravis started their revolution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Sound card which  is basically  an enhanced  vers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aula" Chip on the Amiga. It does the mixing by hardware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time  is   involved.   Of  course,   this   method  has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: the  output  sound cannot  be post- processed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you  cannot mix specific channel with a speci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ike "robotize" for example), or any sort of digital effects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se, you  can  always  wait  until  the  hardware  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s a new hardware with "effects" but this always cost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does not upgrade as fast as software which does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igh-quality means that  the playing  routines will support 16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and 16bit  cards as well as support &gt;4 channels (thi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optimized sound routines), and support XMS or EMS. 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us would be  if the  routines fully support   panning,  16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64K samples and various soun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Software Mixing vs. Hardware Mixing Comparison Tab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LTIME SOFTWARE MIXING        HARDWARE MI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B16, SBPro, SB1,2, PAS,      (Gravis Ultra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s Sound System, DAC,     Soundblaster AWE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US/AWE in thei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xing mode (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dely supported by pr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ms), Pc-Spea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TIME USED      Alot. Very dependant on the   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mization of the software,  The Mixing itself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y from one to another.      not require any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a 486DX33 machine is      time. This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dicated to sound calc.       the biggest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can use more than 32       of the GUS/AWE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cks playing at 33Khz,       important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6Bit, Stereo and still have   plan on playing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ts of CPU time available.    and you on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a 386SX/33, you can mix     to play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out 9 channels with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ALITY - and still hav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 (even up to 13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with no CPU tim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ust remember to run LIQ -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QUALITY      Excellent on 16 Bit! Very      Excellent (GUS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od at 8 Bit, depends in      goes down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oftware and the sound     16 channels). Al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ters on specific cards.     depends on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nce sound can be post-       sound fil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ed the quality can      specific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improved by software        usually cannot b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ed digital filters in       by new release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versions of various      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     Supported by most of the       Supported by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yers/trackers available.    the NEW players/tr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widely supported by       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      games; Companies prefer        Supported by new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use the FM. see next        Foreseen to b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tion.                       in games since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ake CPU time and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great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     Depend on the sophistica-      Relatively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on level of the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ll panning? fast routin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6bit? stereo?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mplifying? variou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ices? relative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     Latest programs can utilize    You have to pa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available memory which     cost for on-car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ans that if you have 32MEG   chips. Vary from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ard memory you can dedicate  to 8 MEGA (some o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all to samples! memory is   support up to 2 M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ared which means less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XING      DIGITAL.                       AN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     This section has been added only recently. Since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PUs are running faster every day, and 586's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0 Mhz became not such a rare thing, it is sa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y that a program can do all the mixi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PU, yet still have a lot of remaining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oreground application (if any), and enough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 to performe echoes, filters, interpol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thing needed. So sound cards like the GUS and A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redundant, to my opinion (as long as there a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und routines available to perform the mix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ke Liquid'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= CONTACTS =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New versions of Liquid can be obtained FREELY from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nesthesia (A) BBS   - (972)-7-9971505 - 28k - 24 Hrs  Log name: LIQUI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(972)-7-9954490 - 14k - 24 Hrs  Password: LIQUID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</w:t>
      </w:r>
      <w:r>
        <w:rPr/>
        <w:t>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</w:t>
      </w:r>
      <w:r>
        <w:rPr/>
        <w:t>\     \_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</w:t>
      </w:r>
      <w:r>
        <w:rPr/>
        <w:t>/ \_______\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You can cont(r)act the author by:    �      SnailMail:  ||__\   __/ |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�                 </w:t>
      </w:r>
      <w:r>
        <w:rPr/>
        <w:t>(��_________/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doNET: 97:200/215, 2:403/442         �   Nir Ore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-------------------------------------  �   P.O. box 818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rNET: nir.oren@tbu.excellnet.co.il �   Petah Tikva 4918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�   </w:t>
      </w:r>
      <w:r>
        <w:rPr/>
        <w:t>Israel  &lt;reply guaranteed!&gt;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�   </w:t>
      </w:r>
      <w:r>
        <w:rPr/>
        <w:t>(The SNAIL is (C) !!! ;-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     al, al                ;  Are we at nu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nz     Fast_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* *   End if LIQ.DOC   * *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