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'd like to thank the following people for their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 - for his effort in producing the demo so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0 - 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1 - Pal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3 -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5 -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0 - Falle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3 - A Hidden 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taR - for producing the font customiser, text importer and the demo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6 - Creation of 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s - for his example tune "Winter's Dream" for IT2.0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- for the effort that went into MMCMP programs,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with the source code to incorporate the sche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 - Helping me get an Interwave c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ot - For putting together almost all the keyboard configuration 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el Creator for the awesome ASCII logos that you se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dit those who have contributed in cash? (Cos I did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mount). Well, I think it'd be wrong if I let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sent me exactly, but then again, those who did send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uld be credited! If you have a suggestion on how I could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eople who have provided me with tangible (monetary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 moti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- SIGNIFICANT contribution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 Bartels - I tried contacting you to say thanks, but I coul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rough :( Anyway, thanks dude - it'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B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helemy Defoss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rich - check out his webpage at http://webkiosk.com/flatrich/modspek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 - everyone knows MAZ right? 8) ( if not, pay a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th-zwickau.de/~ma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's your nam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