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-Tracker 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3 by Zwerg Zwack and 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routine (C) 1992/93 by NEO Software Produktions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of HSC-Tracker: The Lycaeum +41 41-762-989 (v32b,v42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HSC-TRACKER GOOD F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, we looked for an fm-editor able to do a bit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gly CMF shit. But there was nothing, really no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Chicken took the next adlib-player and disassembl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ad luck for Neo Software, that it was theirs, sorry)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around and doing some major speed-ups, he persu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erg Zwack to do an editor for it (it's useful to hav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slaves harh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ies and Gentlemen, here it is: The HSC-Track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omes completly with an editor, a tsr-player and last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least, an object/driver to include in your own co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SC-TRACK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h? what to say? Just start HSCTRACK.EXE an press F1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-screen. It is self-explaining (as our codes :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verride the autodetect start HSCTRACK.EXE with option /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look at the examples to learn how to get the best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out of the ad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, btw, something 'bout the settings when starting the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er always starts with speed two and the first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s loaded into correspondending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n't ask us, how to define cool instruments. We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ed n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SC-PLAY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 little silly player running in background. Star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filename (with extension) as parameter. To St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, execut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Chicken refuses any responsibility for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system during serious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f the player works and the tracker doesn't and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a, the player has no autodetect. (this 'bout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SC-OBJEC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bject gives you the possibility, to include adlib-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own codes. Link the HSCOBJ together with you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clare the HscPlayer and the globals as EXTRN.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ritten on TASM 3.1, if some problems appear, try to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orland's T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 had several problems to link OBJ's into our code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binary with the same routines. Patch it at offset 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wn segment. The function HscPlayer starts at offse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te solution of the general OBJ problem: define the ex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before ANY segment declarations, and fixup overf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gone forever. (hopefu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outines are called through the funktion HscPlay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call it as FAR. In AH is the number o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0  start music             call this routin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new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     play mode       when 0 the music will 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using th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s polling-mode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, that the irq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 the correct spe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playing is don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ll function 1 (po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timer-irq (08h or 1Ch) for own purpo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ut, that INT 1Ch is called 18 times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      dos irq         0 will include the old int 1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bably used by another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) into the playing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will cut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si   music data      points to the music data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1  poll music              when in polling mode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l this function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times per second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2  stop music              stops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3  fade out                fades out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4  detect/reset            searches for an adli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soundcard.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arry set when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s, otherwise ax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rt found. this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arted one time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tect fails, if a gravis ultrasound sti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Don't forget to give your us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o skip the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5  rasterbar               will turn on/off a raste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the time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. works not in p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6  user irq                you can link in an user-ir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gets called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-routine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equaliz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0                  remove user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1                  link irq to ds: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rq has to e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t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 this, you have access to different global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for doodads like equali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note       0A2D     9       actu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instr      0A3F     9       actual instr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equalizer  0A48     9       equalizer (ffh-0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playing    0A51     9       equalizer p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fh = pea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pattern    0A5A     1       actua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track      0A5B     1       actual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position   0A5C     1       actual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this is clear enough, else contact the authors 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your joystick and give up coding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member: commercial use only with... blabla, ya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il'93 First beta, or was it even pre-alpha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05.93 Release of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.06.93 Release of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ugfixes in polling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inor bugfixes in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rrect copyrights for the sound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08.93 Release of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ugfix function shift-f8 in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dded object as binary 'coz of general inabilit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dded /a option to the editor to skip auto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.08.93 Release of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ugfix auto-detect (i wonder how this ever wor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t's working even on systems with sb + 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dded jump command to patter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AUTHOR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ot an idea for some features, dig it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or chitchat, little donations (dreamin'?), your coo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s done with HSC-Tra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o:       Christian Kndig        Adrian Stu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denhofrain 12        Hauptstrasse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8708 Mnnedorf       CH-6170 Schpf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          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all The Lycaeum +41 41-762-989 and write a message to sys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mail via InterNet chicken@ezinfo.vmsmail.ethz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C-Tracker is copyright of the authors. The authors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use software, make copies of it, give copies to any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it through electronic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allowed to ask for money or donations for an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pies of the program, neither distribut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documentation with commercia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ne smjoop.hsc is (c) by Silent Mode/Pentag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others (c) by NEO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s came in a registered l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routine (C) 1992/93 by NEO Software Produktions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2552 Hirt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brischgass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43/2256/82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allowed to use this soundroutine in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 without previous written acknowledg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 Software Produktions Gmb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 for bad english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