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�</w:t>
      </w:r>
      <w:r>
        <w:rPr/>
        <w:t>ķ  ����ķ  ����ķ  ����ķ  ����ĺ  ����ķ  �  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���� �  �       ���� �  �    �  �    �  �    �  �  � 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�    �  �       �    �  �    �  �    �  �    �  �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����</w:t>
      </w:r>
      <w:r>
        <w:rPr/>
        <w:t>Ľ  �       ����Ľ  �    �  ������  ����Ľ  �  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���������� </w:t>
      </w:r>
      <w:r>
        <w:rPr/>
        <w:t>COM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���     �    �      ��</w:t>
      </w:r>
      <w:r>
        <w:rPr/>
        <w:t>ķ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ĺ � ��ķ � � ��ķ �    � ��ķ ��  � ��ķ 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Ľ � ��ĺ � � ���� �    � �  � �   � �  � � � 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   �  </w:t>
      </w:r>
      <w:r>
        <w:rPr/>
        <w:t>94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ser Coded by Daniel P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and Music by Ryan Cra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S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ocs are old and out of date. However, they are still very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describing how the program works. I hope you will find it useful.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info, look under "ALPHTEST.TXT", "UPDATES.TXT", and "KEYLIST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Dan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FAR COM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randole composer is a 16 channel digital composer for the Gr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sound card (referred to as GUS throughout this documentation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 is styled after Tran/Renaissance's "Composer 669". We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yle after Composer 669 because we felt that it had the most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f all of the composers that we had tried. We also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"familiar" environment, so that people would not have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earning the new composer. The Farandole composer use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mmands as Composer 669, but we have added and taken awa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here and there. If you read the Composer 669 documentation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uff that applies there also applies to the Far compo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of the features that we feel make Farandole such a f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16 digital channels (stereo!) with no mixing on the GUS (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ntastic soun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familiar environment (similar to composer 669) which shows all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s on the screen at once! (132 column tex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Panning of each channel to 16 different posit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able during playtime or during 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Fine tempo ranges so that you can get the exact tempo t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Support for 8 bit and 16 bit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Very flexible instrument and order edit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Loads FAR, 669, MOD, STM, MTM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Can use a special sample format (called FSM) that saves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, loop end, and 32 character name with the sample. Long file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y 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A HUGE pattern edit screen so that you can see whats going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nlike some other compo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the Farandole composer, you must be outfit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 386 or bett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Gravis UltraSound (GUS) sound card with 1 meg of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 also that a GUS with 256k will also work; however,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A 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A high quality stereo!!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must *NOT* have any network drivers loaded! Thes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habit of locking things up, right along withQEMM and oth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, such as Windoze (not fully tested). It might work under these;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. But we make no guarant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y of any kind, express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imitation, any warranties of merchantability and/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.  The author will not be liable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direct, indirect, special or consequential arising from a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 to operate in the manner desired by the user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liable for any damage to data or property which may b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r indirectly by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rying new software, always backup any and all important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andole Composer is distributed under the Shareware conce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ranted a limited license to use and share it un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Farandole Composer is not distributed in a 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No fee is charged for Farandole Compos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All references to the copyright and author ar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mall fee for this program.  Please read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ALL FILES included in the archiv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, Daniel Potter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.EXE      - Main executable for the FAR com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.DOC      - Documentation for FAR, your reading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DOC  - Complete format specs for the various formats used in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1.FSM  - a sample instrument used in th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2.FSM  - a sample instrument used in th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DRM.FAR - A song to demonstrate the FAR com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LIST.TXT  - Quick reference of all keys (you should print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   - Important information that you should have read already!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_REG.DOC 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.NFO      - Info file about Digital 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LOAD.CPP  - Example C++ code that loads and saves FA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_UPD.DOC  - Registration updat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ON.EXE  - Ad for Music Connectio BBS - AdLib F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AD2.EXE  - Ad for Programmer's Oasis BBS - GUS DIGIT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some extra files may have been included. Check FILES.TXT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will make these k00l BBS ads for you for a price.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's Oasis for pricing, availability, and how busy we ar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page with the reason 'hey', use something like 'make me a bbs a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missing any of the above files, please download an up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from Programmer's Oasis or Data Connection BBS (number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COM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 tutorial for those that have not had experience with track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randole composer uses the standard tracker style edit screen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composers today. To use this style of composer, you simpl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track screen and place the notes where you want them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while to understand the concepts at first, but be patient and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terms used throughout this document tha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 - a file that represents an instrument, sample and instru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interchangably. A sample is just a bunch of bytes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which represents a wave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- One of the screens on the Far composer, a group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s, and 256 notes per channel. Usually these are 64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. As soon as you go into the composer, you will be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attern, so this one should be pretty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- A digital output on the GUS (the GUS has 32 of them)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is represented by a column in the pattern 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  - Same as a channel, this is just a single piece of a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16 of these in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   - the speed at which your pattern i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iDECiMAL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, all of the numbers in Farandole composer are re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idecimal notation. This makes the composer much more flexib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at most composers use this notation. It is ver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, but if you don't already know them, take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mal notation: 0  1  2  3  4  5  6  7  8  9 10 11 12 13 14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+--+--+--+--+--+--+--+--+--+--+--+--+--+--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idecimal     : 0  1  2  3  4  5  6  7  8  9  A  B  C  D  E 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... as you can see, Hex and decimal are the same in numbers 0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9, but once you hit 10, hexidecimal starts at A, and then continu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l F which means "15" in decimal. If you have a hard time gett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, don't worry, because it comes very fast.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this section for reference while your working in the com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remember hexidecimal notation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of using this notation is that a range of 0 through 15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a single digit. 10 takes two digits, while 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1 digit! This makes the composer much more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a great way to represent numbers, and you will find that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number system used by programmers. There are other cool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resent numbers, such as base 36 where numbers range from 0-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from A-Z. 36 digits can be represented with a single digit! Tho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Meganums, but don't worry, we don't use those in the Farand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 to understand hexidecimal because all numbers in th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 use this notation. When you change the loop start or loop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ample, it will be in hexidecimal. Your main volume ran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-F, with F being the loudest. When you use special commands (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 the range will be from 0-F. There are many other example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mention, but I think you get 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ED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edit screen (selected by F1). In this screen,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load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edit the sample loop start, and sample loop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enter the sample editor (not yet comp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toggle between 8 bit and 16 bit samples - NOTE that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 the samples between the two formats, it merely tells Farand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type of sampl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samples, you press the spacebar, and then you will be brough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irectory. Then you just highlight the sample that you w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loaded. If you load something that isn't a sampl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like garbage. You can use any sample that you would for MO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69s with the Far compo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a sample loaded, you can press any key on the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hear a note corresponding to the key hit (discuss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happy with the sample, you can just hit the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and load another sample. Once your happy with the samp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other by cursoring down (or up) and hitting the spacebar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into any one of the 256 samples positions. This is kind of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lain, but its an easy concept, it is best demonstrated (lik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) by going in the composer and trying it for yourself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 self-explanatory once you try i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that is currently highlighted is always the "active" s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be used when you enter notes into the pattern 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sample to continue playing, nonstop, you w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loop start and loop end. The loop start is the off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at which the sample will start looping, and the loop e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n the sample at which it will stop and continue back to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. Please see the example song on how to do this. Most of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op start and loop end are best found through experimentation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many good samples will have a loop start of zero, and a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sample length. 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say that the sample LEADGUIT.SAM was 12345 bytes long. To loop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set the loop start at 0 and the loop end at 12345. Now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not sound perfect to you, if it doesn't, then you can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numbers for the loop start and loop end until you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 This can take a long time to get it perfect, but you hav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The Far composer also uses a special sample format called FSM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r sample). You can create FSM samples by loading up another FAR, 669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D into the far composer and hitting ALT-F on the samp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ave. Far composer will save this sample to disk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s the loop start and loop end so that you don't have to s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. I often load up different MODs and 669s, and rip lo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out of those so that I don't have to worry about loop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end later. You can also hit ALT-S which will save the samp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w" format which can be used by other composers. This raw form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ave the sample loop start and loop end though. Samples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at end with the extension "US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hat you may set the loop start and end is through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editor. This is currently the only thing it's useful for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look at the pretty sound wave :). Once you have approxima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 the graphical editor, you can then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set the looping (make it NOT loop anymore) you would simply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FFFFF for the loop end. This tells Farandole that you don't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o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now that you know what loop start and loop end are, here i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t them in the sample edit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[" - Sets the loop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"]" - Sets the loop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it those keys on a sample, you will be prompted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in hex notation). You can abort by just hitting ESC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the previou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other keys available in the sample edit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- Deletes the current sample, and moves all samples below i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 - Inserts a blank sample in the current position. This mo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s below it down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- On the number pad - Deletes current sample without moving other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dvances to the next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with these commands because this adjusts th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ples, and by adjusting these positions, the notes in your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pointing to the wrong samples! If this ever happens to you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to be concerned about because you can fix it just by re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s with INS and DEL. If you want to delete one sample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you use the . on the number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- Edit the current sample name. You can change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to a filename if you want to save the sample to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you can put text in there or whatever you want! :)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f you save an FSM file, you may use names greater tha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; the composer's file routines take care of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  - Toggle between 8 bit and 16 bit samples. Most of the time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his set to 8 bit samples. If you are lucky enough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hands on some 16 bit samples (CD quality) then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this to switch it to 16. Note that you cannot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I patch set files, they are 16 bit but they a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format. If you want to load a patch from the MIDI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, a utility called PAT2FSM is included (by CodeMan/Damage In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this feature will most likely be built in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E - This loads up the graphical sample editor. You set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and loop end in here and this shows you a wave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. We are planning on adding more functions to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in the future so that you can modify your samples.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set the Repeat Start and End with your mouse on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since it is not completed, no exact documentation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- Sets 'sticky volume' - use 0 on this to cancel sticky volume. A st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 is one that stays with the instrument during the curren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 (when you load another song, etc it's cancelled). This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er to make drum patterns, etc. To cancel the sticky volum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se the 'Current Volume' setting, use a value of 0 when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ED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o the order edit screen by hitting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edit screen is a small box in the upper right hand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Here's sort of what i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4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5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in the first column are constant, they are just lab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rrespond to the "position number". This is the ord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play in, and so naturally position 00 plays before position 01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n the next column (2), the numbers can be changed, and they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"pattern" number to be played for the corresponding position.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 just shows an "empty" order edit screen, but here is one as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a s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4 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5 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here, the song starts with pattern number 1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pattern 0 after that. Next, it plays pattern 2 twice, then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3, and then patter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ve through the order edit screen with your up and down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osition. You change the corresponding pattern numb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]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.. that covers the order edit screen, now we move onto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ED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mm.. well I can't give you an example of what the pattern ed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since it is 132 columns, and this is only 80 column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going to try something different. Print out th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(or better yet, print out the whole thing), loa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composer, and read this as your looking at the compos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your in the composer right now ...right? Beautiful isn't i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hen you tried to load the composer, it prompted you for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then Far could not detect which mode is 132x43x16 mod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your going to have to open up the documentation for you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and see which mode number to use. You should find a t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hat has a bunch of resolutions and mode numbers b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You will want to find the mode number corresponding to 132x43x1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32x44x16 and type that in. If you type in the correct m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still does not work, please get in contact with Daniel Pot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BBS (number is listed later in the dox). Make sure that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 DECIMAL (not hexidecimal, as it's usually listed). If you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does not have a 132x43x16 mode, then you will not be able to use th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 with your current hardware. Remember also, that any mod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 columns wide will work, although it will look rather interesting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you can use the program is to override the detect o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mode number on the command line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 /mXX  (where XX is the mode number. /m MUST BE LOWERCA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/cCARD (where CARD is your video card) Here's a list of the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supported (note that there is not a built in detect routine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se). These MUST be typed in the same case as they are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DENT - Trident 8800 or greater              - mode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DISE- Paradise/Western Digital Compatible  - mode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I     - ATI SVGA                             - mode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PS   - Chips and Tech SVGA                  - mode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OA   - Genoa SVGA                           - mode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ENG   - TSeng Labs ET4000                    - mode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7  - Video7/compatible                    - mode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RUS  - Cirrus logic SVGA or compatible      - mode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CHID  - Orchid Faranheight SVGA              - mode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3      - MOST S3 chipsets                     - mode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     - AST/Paradise SVGA                    - mode 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screen is taken up by the pattern edit screen. It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umbers on the left side (corresponding to the note number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columns of tracks. The tracks are colored: light, dark, light, dar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can distinguish them from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f the bat, you probably notice that there is really a lo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t once, and perhaps its even hard to read. Well, that i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s easy to get used to. Make sure that you've got your glasses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.. although this seems like a lot to have on the screen at onc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advantage because you can see ALL of the channels at onc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that this advantage far outweighs the disadvantage of hav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lets start figuring out what all of this stuff is.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hand corner of the screen, you'll see the sample edit scree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to that by pressing F1. In the upper right hand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you'll see the order edit screen. You can get to th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3. To get back to the pattern edit screen, just hit F2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F1, F2, F3 correspond to your main editing screens.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few times to get the hang of it. Note that a bar of a light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next to the area you are currently working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go back to the pattern edit screen. Note that the numb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side of the pattern edit screen are the note positions.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screen is bigger then what can fit on the screen, so hit you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 until it starts scrolling. You will notice that it go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o FF (255 decimal) lines. You can fit approximatly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(32 decimal) lines in the screen at a time. Scroll down to position 3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ok at the far left of the screen, you should see a "B"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breakpoint". This breakpoint is where the pattern end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 breakpoint to whereever you want it, but most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probably be at 3F. Most composers limit you to 3F not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but Farandole can go up to FF, although I haven'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it yet! :) You can set your breakpoint whereever you wan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. I'm not going to tell you how to do that quite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s not very important for you to know if you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how to use the composer. I just want to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a breakpoint is. All of the keys will be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LIST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now scroll back up to the top of the pattern (position 00)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F1 to goto the sample edit screen. Once there, hit the space 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up a sample. Select the example sample file SAMPLE1.FSM. Onc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that loaded, jump back down to the pattern edit screen (F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going to experiment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status line on the bottom of the screen, you'll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something which says "EDIT = ON". To toggle edit mode on or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TAB key. When edit mode is off, you will not be abl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otes into the pattern edit screen (for melody experimentation purpo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times it is easier to experiment with the entire instrumen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the sample edi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now is a good time for me to tell you how the keyboard is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quick dia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#  D#      F#  G#  A#      C#  D#      F#  G#  A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� � �  �  � � � � � �  �  � � � �  � 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� � �  �  � � � � � �  �  � � � �  � 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</w:t>
      </w:r>
      <w:r>
        <w:rPr/>
        <w:t>S� �D�  �  �G� �H� �J�  �  �2� �3�  �  �5� �6� �7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� � �  �  � � � � � �  �  � � � �  � 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 ���  �  ��� ��� ���  �  ��� ���  �  ��� 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   �   �   �   �   �   �   �   �   �   � 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Z � X � C � V � B � N � M � Q � W � E � R � T � Y � 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   �   �   �   �   �   �   �   �   �   � 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D   E   F   G   A   B   C   D   E   F   G   A 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: this diagram is from Tran's composer 669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s how its setup, this may or may not be of much help, b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: you have 2 octaves on the keyboard. The first takes up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of the screen, the second takes the lower half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andole actually has 5 octaves, but I will tell you how to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 littl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since you're now in the pattern edit screen, try hitting a few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should get hear notes. Well, turn up your stereo a bit firs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hear it. note: F8 will stop the sound, you'll probab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a bit as you're experime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a bunch of random notes, and watch them appear on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Use your left and right arrow keys to get into other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can fill up a bunch of channels with different not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ar that the keys on your keyboard correspond to differe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above diagram. Pretty cool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explain what these notes actually mean and what you can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Here is an exampl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ple number (from your sample edit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special command (probably is blank on your screen right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2 00 F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</w:t>
      </w:r>
      <w:r>
        <w:rPr/>
        <w:t>the volume of this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te to pl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#3 01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e playing D sharp, octave 3, with sample number 01 at volum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dit a lot of things with the samples. To change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n already existing note, you can hit "[" and it wi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new sample number. You can adjust the volume of the no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"]" and it will let you enter a new number. To add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hit "backspace" and it will prompt you for a command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the commands quite yet though, I will discuss thos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see how the notes work, let me show you a few thing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. Look on the status line of the screen (the bottom line)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"volume" indicator. Right now it should say "Volume = F".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adjust this a bit. Hit the "=" key, this will reduce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. Keep pressing it till it gets down to "5". Once its at 5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notes into the pattern edit screen. You will see and h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new notes play softer then the previous ones.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parameter of the note is now set at "5" instead of "F".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your main volume back up to "A", so hit the "\" key unti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volume is at volume "A". Enter a few more notes and not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difference. Okay s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=" decreases the main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" increases the main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se keys are right next to your backspace ke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position so that you can adjust the volume easily. It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understand how the volume commands work becaus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yourself using them a lot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ttern edit screen, position your cursor over a note th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there. Press the "]" key and change the volume. Understand?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when you adjust the volume there, that also change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Main Volume = the volume at which notes you en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 wi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've got volume down, go back to the sample edit screen (F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ition your cursor to sample number "01" which should current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. (sample "00" should be SAMPLE1.FSM). Load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MPLE2.FSM". Go back to your pattern edit screen and ente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. Now you're using a different instrument, but I bet you figu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ut for yourself (I hope!)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have a pattern filled up with a bunch of notes now,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you how to play the pattern... Hit F6 and your pattern shoul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. Probably sounds a little weird? but don't worry, thats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. Once its done playing the pattern, it will jump back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and play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you might want to experiment trying to make a smal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tune. While you're doing this, here's a few keys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to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 = delete the note that the cursor is positio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 = delete the note that the cursor is positioned on,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notes below it (in the current channel) up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      = insert a blank note in the current position, and 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s in the current channel dow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 = get an extensive list of the available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= stop play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= play from current row in pattern (differs from Composer 66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UP     = Move up in the pattern a bunch, just like hitting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row key about 20 time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DN     = Move down in the pattern a bu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"      = DOWN octave (use the numeric keypad for conveni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"*"      = UP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eriment with these if you don't know what they are.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, enter a few notes, and notice the differenc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,END = move to the first/last channel in the current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here's some keys to get you started with working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Most of them should be pretty much easy to understand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n't experimented with a tracker (or music in general)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"octave" might not make sense to you. Here's an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ave : "the interval made up of the first and eighth tones (in 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of pitch) in a major or minor sca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basicly, C-1 and C-2 are going to sound the same, except that C-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ch higher frequency, but still the same note. In fact, the frequ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-2 is exactly twice as great as the frequency of C-1.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/" and "*" and you will see what I mean. You've got 5 whole octa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, so you can get quite a variety of frequencies. Normally,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samples really only sound good through 3 different octaves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o base them whereever they sound best. So, you probably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ll of the octaves for a single sample, but in case you need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there, although the extrememly high octaves such as 3 and 4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out of tune because of math errors involved in genera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you've just been working with one pattern, but now I'm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you how to work with other patterns. Make sure your in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screen, and then hit the "+" key. Now you will have a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otes in it. You were on pattern 00, but now your on pattern 01.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tus line on the bottom of the screen, 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ttern = 01". What the hell, press "+" again, and get to pattern "02"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lets go back to pattern 01, so hit "-" and you should be ba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"0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"01" should be blank, but fill it up with a bunch of notes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tune 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got pattern "01" with some notes in it ...umm, press F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going to make our first s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ed F3 and your in the order edit screen ...right?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on position "00" in the order edit screen, press "]". Now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00". Press your down arrow and highlight position "01".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"]" but this time put in "01". Move down one more to position "02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]" then "01" again. So, now your order edit 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have a song that is 3 patterns long! Press F5 and the whol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lay. ahhh.... beauti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you've now got the basics of pattern editing, there's a l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, but this should be enough to get you started. Make sure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documentation to understand the other stuff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pattern editing before anything else. Don't worry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is part over a few times, it takes practice to learn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ng software as powerful as Farandole composer. I remember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irst learning Composer 669, I had to read the docs quit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o understand. Just be patien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 wait... before you exit, lets save your s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"ALT-F12" and at the bottom of the screen you'll get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for a song name. Type whatever you want, but I'd just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STING". Okay, after you've typed that in and pressed enter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F12" and your song will be 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exit, press "ALT-X" and answer "Y" to the "are you su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o load that song again, press "F11" and highligh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in the directo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you may want to take a break and grab something to 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en you come back, load up the demo song and play with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Load up FA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Press "F11" and highlight THUNDDRM.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Press "F5" to listen to the whole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navigate through the song and look at how I did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uff in that song. Its not a great song or anything, but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learn some stuff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ip the samples from the song so that you have a few samp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nuts and bolts laying around in the composer that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ttle '=' or double tilde in the bottom right corner tells you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your song has been modified. If it is a double tilde, then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file :). In other words, it's not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creen saves your current position so that you don't hav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gain when you come back later for mor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additional questions or anything, I am more then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. You can contact me (Ryan Cramer)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Connection BBS - (703) 506-8598 - 16.8k HST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's Oasis  - (214) 328-6142 - 14.4k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Barrier   - (718) 979-6629 - 14.4k HST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Daniel Potter at the Programmer's O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LiST OF ALL KEYS AVAiLABLE IN FAR - THIS LIST AVAILABLE WITH '?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Keys (Apply to all areas except graphical editor and CF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                     octave down (use key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octave up (use keyp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(on keypad)          current sampl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(on keypad)        current sample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(on keypad)           orde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(on keypad)           order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                tempo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              tempo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                    edit volum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                       edit volume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                    Move to sampl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                     Move to patter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                    Move to orde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                     Play from curren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                     Play from beginning of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                     Play from top curren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                     Play from current position in curren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                     Stop playback of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11                 Change name of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12                 Change DOS filename of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                    Edit or view song tex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1                     Load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2                     Sav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0,1,2,3,4,5,6,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,9,A,B,C,D,E,F    Toggle corresponding channel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SHIFT-0,1,2,3,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tc, etc.    Turn off all channels except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T                   Turn ON all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8                  Edit song loop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10                 Sav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ESC                 Shell to DOS (not 100% rel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Lock              Decreas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                   Increas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                      Get a list of keys (like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specific to patter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                  erase note under edi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,DOWN,LEFT,RIGHT      move edit bar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UP,PGDN               moves to top or bottom of page -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ready at one of those, it flips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,END                Moves to the first, last channel in current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,INSERT           delete/insert current note under edi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move entire set of notes under it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B,E                 Mark begin,end of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C,O                 copy into/out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Q,A                 Transpose block up/down one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W,S                 Transpose block up/down one half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V                   Set volume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I                   Set instrument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U                   Unmark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Z                   Clea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R,N                 Copy/paste current row-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unction CAN be used to rotate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L                   Mark entir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M                   Copy entire pattern over ano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P                   Place break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                     Edit instrument field of note under edi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changes the current edi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                       Edit volume field of note under edi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changes the current edit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SPACE               Edit effect field of note under edi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-BACKSPACE         Erase effect field of note under edi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1                  Erase all instruments/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2                  Erase curren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3                  Erase all ord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,+                     Chang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J                   Jump to another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                       Pick up volume,instrument under edit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specific to sampl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,DELETE           Insert or delete sample at this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ving all others under it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(number pad)          Delete current sample, without moving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UP,CURSDN           Chang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                    Edit Sample RepStart,R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                  Edit Sample name (saved with samp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ved to disk in FSM format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pStart/RepEnd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                  Load a new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                   Save a sample in FS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S                   Save a sample in USM format (unsigned ra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1                  Erase all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                  Set sticky volume (0 to canc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specific to orde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UP,CURSDN           Change order up,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                       Edit order value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,DELETE           Insert,delete an order at cursor, mo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ders under this one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specific to graphical sampl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pad CURSUP,CURSDN    Change sampl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                  Exi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,SPACE                Stop currently playing music/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special commands available in the FAR compo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a special command for each note pattern edit scr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"backspace" on the note and then putting in the lette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) of the special command and a value argument. 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2 01 F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speci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a special command consists of a command charac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variabl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special command that you will probably use is the "tempo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is is the "f" command (just like in Composer 669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bove is setting the tempo to temp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 4 is the default tempo for the FAR composer. Tempo 4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mpo 6 in MODs. MODs use a default tempo of 6, if you want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fault tempo for FAR, you would use the special command "f5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your pattern. Remember that FAR tempos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 tempos by taking: (far tempo/32.0)*50.0. Tempos can range from 0 through 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0 being the fastest. Experiment with the tempos to find 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best for the song your working on. The default tempo of 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 good starting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E TEM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found out in the previous paragraph, the "f" command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tempo, however you can also set tempo ranges inbetween the main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fine tempo commands. The fine tempo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 fine tempo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 fine tempo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you can have 0 through F tempo ranges in between each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 range! This is a very useful feature, and you'll find that I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it quite a bit in the example song. Unless you want an additive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cancel out the previous fine tempo command with F0 OR E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really cool feature about FAR is that you can position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erever you want it! FAR lets you pan each channel through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ositions. The command to adjust the balance of a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: "b" command. Here's a coupl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0 - sets the channel balance all the way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 - sets the channel balance all the way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8 - sets the channel balance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the lower the number, the farther to the left it i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the number, the further to the right it is. Experiment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poser and you will hear some really neat stu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-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have been waiting a long time for this feature.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tart a note on a channel, then later "port" to tha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given time interval. The command for this effect is 3. B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is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200F..     start a note (C-2) with instrument 00, vol 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 200F34     bend the previously started note to pitch F-2, and fin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     bend -4- bar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  Bend will end approximately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 people have asked for this effect. This simply allows you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e repeat itself a certain number of times within a bar,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m roll or similar effect. The effect number is 4. The parameter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 how many of that note to play in THAT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200F42     play two notes (C-2) with instrument 00, vol F, evenly 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, in that same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beta version, there are not many commands. In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we will probably have vibrato, and all sorts of other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ersonally can't wait for 'em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composing a song, you will have to use the bloc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time, otherwise you'd be repeating yourself a lot.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copy between channels or patterns. Using the block comman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uplicate the contents of an individual channel or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entire list of block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B,E                 Mark begin,end of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C,O                 copy into/out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Q,A                 Transpose block up/down one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W,S                 Transpose block up/down one half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V                   Set volume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I                   Set instrument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U                   Unmark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Z                   Clea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R,N                 Copy/paste current row-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unction CAN be used to rotate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L                   Mark entir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M                   Copy entire pattern over anothe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couple examples on how to use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say you wanted to duplicate pattern 00 to pattern 01. You woul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M. Once you hit that, you would be prompted (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) to enter the pattern to copy to. So you would enter 0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ould be copi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lets say that you wanted to copy everything in channel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7. You would hit ALT-L to mark the entire channel (not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channel marker on the left side of the pattern edit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channel is marked, you would hit ALT-C to copy the chann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. Now, move your cursor over to the top of channel 7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O. This empties the contents of the buffer into the channel 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uplicated! To unmark channel 1, hit ALT-U and that deallo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don't have to mark the entire channel with ALT-L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just mark only as much of the channel you want by using ALT-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E (begin and 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use channel marking just for copying,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the marked channel. Notice that ALT-Q and ALT-A transp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in the block up or down an octave. ALT-W and ALT-S transp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block up or down one halfstep. ALT-V sets the volume of al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lock to the current editing volume, and ALT-I sets th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ock to the current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NOTES AR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quick description of how the notes are represented in th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ple number (from your sample edit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speci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2 00 F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</w:t>
      </w:r>
      <w:r>
        <w:rPr/>
        <w:t>the volume of this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te to pl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how on how to adjust the values in the note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ttern edit" section earlier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ran of Renaissace for the kewl dia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#  D#      F#  G#  A#      C#  D#      F#  G#  A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� � �  �  � � � � � �  �  � � � �  � 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� � �  �  � � � � � �  �  � � � �  � 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</w:t>
      </w:r>
      <w:r>
        <w:rPr/>
        <w:t>S� �D�  �  �G� �H� �J�  �  �2� �3�  �  �5� �6� �7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� � �  �  � � � � � �  �  � � � �  � 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 ���  �  ��� ��� ���  �  ��� ���  �  ��� 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   �   �   �   �   �   �   �   �   �   � 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Z � X � C � V � B � N � M � Q � W � E � R � T � Y � 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   �   �   �   �   �   �   �   �   �   � 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D   E   F   G   A   B   C   D   E   F   G   A 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he piano also works in graphical editing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ctaves are available on the keyboard at any given time.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ve is controlled by the top numbers and the top row of lette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ctave is controlled by the middle row of letter key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row of lette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randole composer uses a main volume range of 0 through F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15 decimal). You can adjust the main volume by pressing "=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the main volume, and "\" to increase it. The main volu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diting volume at which any notes you place will be giv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just the volume of an already exiting note by pressing "]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r cursor is positioned above the note. From here,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0" through "F" as your new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 commands can also appear where there is not a note. In fac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yourself using this feature a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 Lets say we want to fade out a s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3 01 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.. 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.. D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.. C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.. B        - Notice how we are slowly decreasing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.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..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now you see how powerful volume commands can be. You can als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 sample. 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1 03 C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.. 0  &lt;-Stops playing! (sets volume to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ably seems pretty obvious... but its an important con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rs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NG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ticed that in MODs and 669s (and S3Ms! :), a lot of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ample names to give us a message, greets, or any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 Well, thats cool, but we figured that there should b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etup just for that so that composer's can give lots of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articular song. We've included a songtext edito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up to 64k of text (thats ALOT of text!). You can ge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text editor by hitting F10. Once you hit that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up with a giant blank screen. You can fill this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r whatever you want.. You've got 64k to work with. Of course,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aves as many bytes as you use, it doesn't actually tack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64k to every song! :) Also you are limited to this one screen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text, but you can feel free to make an external util to import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songs, or graphics data, or whatever else you want to sto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Keep in mind that this songtext will be scrolled acros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laying with the command line player. So in other words, a big f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th boxes and formatted text wouldn't look so hot (although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seen a few people do thi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iNG CHANNELS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toggle certain channels on or off so that you can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m more. I use this feature all of the time when composing.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n or off, you simple hit CTRL+Channel Number. So, if you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channel 0, you would hit "CTRL-0", or if you wanted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F, you would hit "CTRL-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may want to turn off all channels except a single on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focus on that one without hearing anything from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channels. It is a very useful feature, and I suggest using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ng or studying music. You can do this using the CTRL-SHIFT-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. Also to turn them all back on, you can use ALT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ER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Farandole under a multitasker, such as OS/2 or Desq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ll it this and it will purposely release timeslices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in the background, or allowing other processes to continu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y in the foreg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2   - Assume OS/2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tD   - Assume DesqView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andole can even release timeslices to DOS for other TSRs, and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ption if neither of the other two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please fill out the form FAR_REG.DOC, print it 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t to Daniel Potter. All information is given in the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but in the event that the file is missing, here is another cop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Cut Here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_REG.DOC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this form and print it out and mail to Daniel P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ress is list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andole Composer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by Daniel P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deciding to register Farandole,  I really appreci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ll of the legal info, and the registration form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niel P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way is Daniel Potter to be held responsible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inability of the program to function as designed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this product is expressed nor implied, and it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ll have determined the usefulness of Farandole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tting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the Farandole composer is $15.00 US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he registered version delivered to you by mail on a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so add $2.00 in the US or $4.00 outside the US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, handling an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include the shipping and handling fee, you hav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ered copy on The Programmer's Oasis BBS. Please indic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n the registration form below. The number for Programmer's O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's Oasis BBS, Sysop Daniel Potter, Digital Infinity Hdqt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4) 328-6142 14.4k v.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! If you decide to get the registered copy off of the BBS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ail, you CANNOT receive a copy of the printed manual (I w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:). You CAN decide to get a copy of the sample library, however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 advisable option with LD, since it is over 1.2 megs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ay by check or money order. You may also pay with cash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, we cannot be responsible if it is stolen in the mail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st to pay by check or money order, but cash is an opti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use 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should be made out to: Daniel Po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mail your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niel P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828 Tolosa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llas, TX, 75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receive your registered copy of Farandole composer,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t. It is for your perso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this form and mail it to the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nswer the following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Date: __/__/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 (check one): ____ check, ____ money order, ____ c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__ copies of the Farandole composer for $15 each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us $2.00 shipping &amp; handling USA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s $4.00 shipping &amp; handling Outside of USA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 O T A L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al name: 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alias &amp; demogroup (if not applicable, just type N/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:   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would you like to get your registered copy of FAR (check o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 Mail it to me, I've included the shipping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 I'll download it from you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getting it in the mail, what type disk do you want (check o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 3.5"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 5.25"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any additional comments below: THANKS FOR SUPPORTING SHAREWAR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Cut Here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iN CONTACT WiTH DiGITAL 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gital Infinity Headquarters board is Programmer's oasi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and file areas dedicated to Digital Infinity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's Oasis also has large demo, music, and programming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/file areas. Call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's Oasis - Dallas, Texas USA - Sysop Daniel P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4k v.32bis - (214) 328-61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UPDATE* SORRY PROGRAMMER'S OASIS IS CLOSED DOWN. PLEASE TRY DAT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USIC CONN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Connection - Dallas, Texas USA - Sysop Rob Bu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8k v.EVERYTHING - (214)596-2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4k HST/DS       - (214)964-37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get in contact with us at our East Coast distribu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has lots of demo, music, and programming related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Connection BBS - McLean, Virginia USA - Sysop Ryan Cr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8k HST Dual Standard (703) 506-85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 FOR THE FAR COM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composer is just a �eta version, and probabl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ill change in the release version. If any changes are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ormat, we will include a conversion program so that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 any music that you have composed. The main things that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 vers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ne volu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 samp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more file format support (send 'em in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more stuff that we haven't thought of ye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very open to your suggestions and bug reports, so if you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, PLEASE contact Daniel Potter on his BBS (number list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vious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Josh Jensen for his fantastic UltraDox and the Gus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which has helped GREATLY in the production of th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also goto Tran for Composer 669 which we feel i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ng environment available for SoundBlaster/PRO, which is why w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uplicate i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any special thanks go to John Smith at Gravis for all the cool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t many companies that would go to the trouble/expense of hel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velopers like you guy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lso goto Advanced Gravis for making the G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 Ryan Cramer (from Daniel Potter (me)) for really helping m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ser something that MUSICIANS could use too! :) and for the awe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 Mattias Larsson for making a standalone player, and OBJ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the public! I will have code from FAR coming to you to fix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routines hehe (they are out of tune and tempos are off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Infinity sends greetings to the following groups/people (no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xic Zombies                       Tri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issance                         Paran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ime                         New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edelic!                       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hobia                            The Code Bl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F                                 Ultra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light Zone                       Hys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a                             E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ic-PC                            Silent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y Coders                   Surpris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CE                                 The Space Pi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noids                           V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ll                               Anarchy-P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yx                               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in Slayer                    Vib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ic 12-PC                         X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Zone                           VangeliSTeam/Igu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ETR                                 D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sday Productions                Legend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Rain                          Wi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ergy Design                      Black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Visions                     Sebastian Dwornik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Software                         Apog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c Megagames                      Ast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I have forgotten someone here.. I'm sorry.. please mail me agai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Daniel Potter greets all my favorite friends from #trax and #tee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 (and all the remnants of the broken up #teens :( ..) may the d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rc free of depersonalization live on! a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all other people that we forgot to mentio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H E  E N D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