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Lib v1.05a rev 055 ................... AdLib editor by Jens-Christian Hu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TRODUC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t last you can lay your hands on an editor which makes full u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 the OPL2 AdLib capabilities of your AdLib card or compatibl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uch as the entire Sound Blaster series! The editor you now ha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 your possession was in fact developed mainly in 1992-1993.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1993 I enhanced it furthermore, this time mostly cosmetical on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ut also a few userfriendly additions such as a filesystem whic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acks the work tune on your harddisk to save space. Since 1993 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ardly touched it - however, it was used a lot in games projec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uch as LollyPop from Brain Bug (released by Rainbow Arts)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ctually it was my intention to keep the editor for ourselves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rder to support AdLib in games.  However, since the developm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 the editor I have experienced a generel hostility towards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ld AdLib standard. People begun to actually hate FM sounds.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rrival of GUS and AWE 32 made wavetable techniques very popula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d indeed it sounds very good, but there are some things in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ld FM standard that is unique. You can't fiddle with samples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same way  as you can with FM. I personally never quite lik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ampling, I find it downright boring. With a FM chip it  is lik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n a C64; you have a few parameters and everything you do has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e done within these parameters. These boundaries makes it fun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 make music, to see how far you can actually push AdLib. To d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ounds on FM requires expertice but if you're good at it, almo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y instrument can be reproduced properly, except perhaps drum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s is the reason why I decided to release my editor. It uses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ystem very similar to the ordinary tracker system, but has be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nhanced with individual sequences for each track. Each sequen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n  even vary in size. Because  of the natural way of design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y system, I  find it vastly  superior to the tracker system.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s  much less memory and allows each sequence to be transpos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dividually. This is the exact same system as I used on the C6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tor which was heavily used in that scen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reaks from the good old C-64 with the editing system used the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hould be able to use the editor right away. Just tap ALT-F1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 list of keys will appear. :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s an extra bonus I have included a player with the instructio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n how to use the finished music in your own programs! Please g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 the "USE" directory and read the DOC file there for some mo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formation on this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l files in this archive is freeware - if you payed for it,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ave been cheated! However, I reserve the rights to maintain a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pyrights. Do NOT reverse engineer my code or else! :(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f you make some nice tunes in it, why not let it be "EDL-Ware"?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 would be very happy to hear what you can do with this! :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EATURES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archive contains both the  editor and loads of demo songs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monstrate the editor. Below is just some of the things you c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o with the editor..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Edit and play 9 voices of AdLib while viewing and editing 102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nstruments complete with a name for each instrument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Save all music and instruments in a work file of approximate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3 to 9 Kb size. These files will have the extension "EDL"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Pack the music to a compressed format (around 1 - 6 Kb), whic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s directly playable in your own programs. Extension is "D00"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acked music also uses much less processor tim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Edit song name and composer name. This information also exis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n the compressed D00 format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Because EDL and D00 is not compatible, you can be sure the D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annot be ripped and edited. The editor does not load D00.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may find this bad, but I actually see this as an advantage. D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you like people to mess around in your source tune? ;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All AdLib parameters editable, with extra enhancements such 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hard restart, arpeggio, modulation programs and finetun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Both tune speed and  timer IRQ speed may be edited. The norm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une speed uses a floating point  system to access more speed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with a smaller granularity than normally possibl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Use "+++" to hold a note in sequences and "---" to release i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his makes it easier to control the ADSR of an instrumen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Play with instruments  using "QWERT..." - and if your keybo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s connected via a  MPU-401 compatible MIDI interface, you c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even play  the AdLib instruments on it, complete with velocit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nd aftertouch. And polyphonic too of course. I've tested th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on both the original  MPU-401 and the Sound Blaster 16. I on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use the UART mode on the interface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Very flexible track and sequence system taking less memory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s much more efficient than the standard tracker system. Ever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equence is piled on top of each other to show you exactly ho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he music is played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Unique tienote command makes it possible to play notes withou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restarting the effects set for the instrument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Full delete, insert, copy and other similar editing faciliti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vailable in both tracks and sequences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Use "FollowPlay" to see the music scroll as it is being play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t the same time. You may even use fast forward in this mod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QUIREMENT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editor requires a PC with 80x50 text screen capabilities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 AdLib card or  compatible. Anything  that is equipped with 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PL2 chip or better. I wouldn't recommend using the SBOS progra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or the GUS however - it doesn't emulate FM sounds 100% correc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nhanced keyboard is optional - F11 and F12 is used but has be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uplicated elsewhere to support all keyboards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f you have a MPU-401 interface (or compatible) you can use you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ynthesizer to play with AdLib instruments through MIDI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ILE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following files should be present in the archive. If they'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t, the archive has  been tampered  with and should be replac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y a new copy. Remember to unzip with the "-d" switch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EDLIB.001              7382     Part of the main edito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EDLIB.002              7350     Part of the main edito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EDLIB.DOC             96022     This document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EDLIB.EXE             19184     The main edito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EDLIB.REV              1722     Revision update lis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LAYER\DATA.BIN         164     Initialized player data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LAYER\INTERFAC.BIN     801     Combines player with edit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LAYER\PLAYER.BIN      4576     AdLib player v04.0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DRX_BUS.EDL      3593     Drax - "Bus"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DRX_FLAS.EDL     4513     Drax - "Flash2"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DRX_HUMA.EDL     3962     Drax - "Human Nature"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DRX_SAD.EDL      3253     Drax - "Sad"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DRX_STRE.EDL     3671     Drax - "Street Wise"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JCH_INS8.EDL     2526     Jch - "Instrument Test #8"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JCH_PH6.EDL      2383     Jch - "Phase" (TEST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MSK_FRSH.EDL     2782     Msk - "Fresh"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MSK_OBER.EDL     3086     Msk - "En lille test"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MTL_ALTT.EDL     3173     Metal - "Alttoga"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MTL_HY11.EDL     4185     Metal - "Hybrid"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MTL_NM11.EDL     4212     Metal - "Soul Shock"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MTL_SL12.EDL     3477     Metal - "Sulfo12"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MTL_SP13.EDL     4087     Metal - "Space13"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PJO_ARGH.EDL     2483     Jo - "Aaaaarggghhh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PJO_DIP.EDL      2137     Jo - "Dip"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PJO_GALW.EDL     2549     Jo - "Like Galway"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PJO_HORR.EDL     2461     Jo - "Fly in Spiders Web!"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PJO_KOER.EDL     2472     Jo - "Koere"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PJO_LAL.EDL      2707     Jo - "Drums are hard to do"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PJO_MTHS.EDL     2748     Jo - "Submission to -X-"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PJO_REGG.EDL     2293     Jo - "Reggae"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PJO_SUND.EDL     2513     Jo - "Boring Sunday"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PJO_TRY2.EDL     2784     Jo - "Hard Guitar"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PJO_WAIT.EDL     2393     Jo - "1st Interstellar Jmp"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VIB_FIS3.EDL     2812     Vibrants - "Fis3"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ONGS\VIB_VOL3.EDL     2619     Vibrants - "Volly3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\-                   277     MakeFile for Borland "MAKE"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\GLOBALS.INC        2937     Labels used by the play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\MPLAYER.DOC       32636     Documentation on how to us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\MPLAYER.OBJ        5783     Player v04.00 OBJ link fi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\STR_WISE.D00       3082     Drax - "Street Wise" tu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\TEST.ASM          12523     Example source cod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\TEST.EXE           5869     Run this to hear the musi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\TEST.OBJ           1285     Test OBJ link fil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\DOS\THE_EGA.CPI    9805     New character set for DO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PI FILE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 have included a file named "THE_EGA.CPI" which  you can use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r AUTOEXEC.BAT instead of the old "EGA.CPI" file. It contai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 new 80x25 character set by Claus Marn�e (Banshee/Bonzai) and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reat new 80x50 character set by Niels Krogh Mortensen (Who mad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original Hugo TV character for SilverRock Productions). Wh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ing EdLib the editor will look much better with this install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 your AUTOEXEC.BAT. The editor redefines a few characters, bu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till uses  the rest of the character set in DOS. If you live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nmark as I do, these lines will do the trick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:\DOS\MODE CON CP PREP=((865) C:\DOS\THE_EGA.CPI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:\DOS\MODE CON CP SELECT=865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member to copy the file in USE/DOS into your DOS directory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 are off running with the new character set. Look in your DO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nual for other contry codes specific for your country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STRUCTION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 the following chapters I will try to  describe all the thing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at you really need  to know. I will not go  into detail on ho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 make music, enter notes and build up a tune  from scratch - 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eave that up to you to  figure that out. If you have previous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een using trackers, you should have no trouble using my editor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uring these chapters  I will discuss  the commands available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 tracks and  sequences, the instrument and SpFX tables, key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vailable  in the entire editor - and the command line switche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ther things global to the editor will be discussed her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hile editing tracks, sequences and tables  you can benefit fr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help window in the lower left corner of the screen. I advi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 to read this DOC at least once, however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l the three-letter box values in the lower right corner of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creen will be discussed in the section over keys. The space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e above the "Oc?" box (octave) will be ticked  whenever a tun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as been modified without saving. This way, you can always che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f it is time to save your tune. However, this version  of EdLib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oes not check the box if you only alter the tables. This is du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 technical reasons; the table  routines have  been placed in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perate module - and frankly, I was too lazy to fix it! ;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version v04.01 of the player is displayed in the upper righ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rner of the screen. In the subdirectory "PLAYER" you will fi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file "PLAYER.BIN" which is the actual player. It is possib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at later  versions of the editor only  requires this player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e replaced - in case of player updates only. In the upper righ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rner  you will also find a  tune clock. Useful if you  want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easure the exact length of the song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hen using the load/save requester, all EDL files will be plac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 a subdirectory called "SONGS". Later I may enhance the edit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ith diretories and path input, but until then you must save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oad all your songs in this directory. Note that when saving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ong you can type the new name at the input prompt in the bott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 the requester. Songs with an EDL extension will be compress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 save disk space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t is possible to predefine the contents of all sequences in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tor before actually  using  them. Edit sequence #000 until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as the appearance you want all sequences to have and then pres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hift-F1 to  fill all  other sequences with it.  Because this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ally happens when the song is cleared; sequence #000 is copi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to all the other sequences!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QUENCE COMMAND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first column of two in the sequences may take any command 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our hexadecimal digits each. The commands in player v04.01 is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6000            Cut/Stop the voice instantly. Instrument #000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instrument table is used to cut the voic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7XYY            Vibrato - X defines the  speed (0-F), and YY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depth (00-FF) of the vibrato effect. This effec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does NOT make use of the internal OPL2 vibrato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90XX            New level - XX defines the  level (00-3F), whe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3F is silent. Level is another word for volum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XXX            Pointer to SpFX table. The SpFX table is the on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you can access  with the  "K" key. Refer to th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able for  more information. This  command work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like an instrument, thus it overrides a CXXX.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may range from 000-7FF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XXX            Instrument. XXX may range from 000 to 3FF. It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good practise to  leave #000  as a "no sound" 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is instrument is in fact  used when typing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ut command (6000). The table may  be entered b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ing  the "M" key. Refer  to this  table f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more information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XXX            Slide up. XXX defines the speed of sliding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XXX            Slide down. XXX defines the speed of sliding.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does not  automatically "tie unto" the next no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like in other music  players. You must "tie"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next note yourself with the �-key and adjust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speed of sliding  until  it is perfect. This m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sound awkward at first, but this way  of slid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s much more flexible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RACK COMMAND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track consists of a DWORD in the editor, but the table is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act interpreted word for word internally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8XYY????        The 8000 command defines  the transposition of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sequence. X is the  direction, 0=Up.  YY defin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number of halftones to transpose. A value 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810C transposes the sequence down one octave bu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does not change  the on-screen appearance of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notes in the  sequence. Using the  transposi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feature  properly, you can  save a LOT of  spa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mpared to the average tracker system! The wo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???? defines the sequence number itself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FFFXXXX        When this DWORD  is met,  the voice will restar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t the position defined in XXXX. It is importa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o know that it counts in WORD steps. This mea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at if you have ten  sequences in a row  with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FFFFXXXX in the end, use FFFF0006 to wrap to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fourth sequence - like this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80000001      0 - 1      1st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80000003      2 - 3      2nd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80000001      4 - 5      3rd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</w:t>
      </w:r>
      <w:r>
        <w:rPr/>
        <w:t>&gt; 80000004      6          4th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</w:t>
      </w:r>
      <w:r>
        <w:rPr/>
        <w:t>80070001                 5th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</w:t>
      </w:r>
      <w:r>
        <w:rPr/>
        <w:t>80070003                 6th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</w:t>
      </w:r>
      <w:r>
        <w:rPr/>
        <w:t>80070001                 7th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</w:t>
      </w:r>
      <w:r>
        <w:rPr/>
        <w:t>80070005                 8th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</w:t>
      </w:r>
      <w:r>
        <w:rPr/>
        <w:t>80000002                 9th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</w:t>
      </w:r>
      <w:r>
        <w:rPr/>
        <w:t>80000006                 10th..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� </w:t>
      </w:r>
      <w:r>
        <w:rPr/>
        <w:t>FFFF0006                 Wrap..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player  interpretes the  wraps independant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from voice to voice. This means that neither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wrap position nor the length of tracks has to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ligned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FFE????        This command stops the voice  entirely. The ????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WORD will be ignored. Very useful for jingles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INSTRUMENT TABL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s is the table you enter when pressing "M".  You can also u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"L" key to toggle between  this table and the SpFX table. I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table window is not active, it will be made  active (pop-up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efore entering the table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instrument table  consists  of 400h (1024) instruments, eac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 16 bytes in size. The bytes mainly controls the hardware OPL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gisters on the card, but I have added a few of my own as well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hen an instrument has been defined, use the CXXX command in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quences to use it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ut first, lets have a look at the instrument itself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FFFF 3F 20 00  FFFF 3F 20 00  01 02 03 04 05 0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Carrier       Modulato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parameters in both carrier and modulator uses the exact sa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arameters, only the "modulator" part usually changes the  col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 the sound while the "carrier" changes the volume and pitch. 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aid "usually", because this depends on the way the operators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nnected. More about this later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TE: It is wise to leave instrument #0000 at the values defin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 the example above since this instrument is in fact  used wh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xecuting a CUT command (6000 in the command column)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carrier and modulator parameters will be send to the OPL2 F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ip directly, as they are hardware based. Lets  have a  look 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parameters individually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FFF    This parameter controls the ADSR of the instrument. So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of you already knows what this  means. If you  come fr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 Commodore 64  and have been fiddling with ADSR here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ll you have to know is that is behaves upside-down -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akes FF02 instead of 00FE! Otherwise it is very simpl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ach nibble ("F", a halfbyte), takes a parameter from 0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o Fh, to define four parameters named the Attack, Dec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ustain and Release. The attack defines the speed of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volume to reach maximum level, Fh is fastest. As soon 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is level has been reached, the Decay value defines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peed of the  volume to reach  the Sustain level. Again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Fh is fastest. Sustain is a pseudo-volume level (volume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where 0 is loudest. Release again  defines the  speed 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 volume to go from the Sustain level  to silence. A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n all, a diagram like this  can be drawn  to illust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 ADSR envelope: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/\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/  \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/    \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/      \________________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/                        \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/                          \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/                            \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������������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    D         S         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n the sequence itself, the ADS part of the ADSR will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run as soon as the note is triggered, and maintained f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s long as the HOLD events (+++) are present. As soon 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 REST events is met (---), the  note releases (R). 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xception to this rule exists in the instrument however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f bit 5 is set to 0 in the  4th/9th byte (the bytes se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o 20h above), the  Sustain is ignored  and only  an AD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s executed. In other words, it ignores the HOLD (+++)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n the modulator, the ADSR works is a similar way - on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t affects the modulation instead of the volume.  Use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o give "life" to the instrument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3F      This parameter is split into bit 0-5 for the main volu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(level) and bit 6-7 for keyboard scaled level (KSL).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level is 00h-3Fh, where 00h is loudest. Add  40h, 80h 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0h for three rates of KSL. The KSL defines how much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volume decreases  in volume as the notes climbs upward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n other words, the higher the note, the lower the leve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of the note. This feature is not used very often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n the modulator part, the level affects the  modul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nstead of the volume. 00h is full modulation (100%)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20      This is a multiple purpose register of the FM chip. Bi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0-3 defines the multiplier, which  works  like an octa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parameter only it steps in a rather absurd way. With it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you can change the pitch without  editing the music -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ome degree! Bit 4 (add 10h)  sets the KSR - which mea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keyboard scaled rate. It works like KSL only it  affec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 speed of which the ADSR is processed. The higher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note, the faster the ADSR. Bit 5 (add 20h) selects  ADS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or only ADR. Normally, you would set this to 1 (ADSR) 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 HOLD/REST in sequences will be ignored;  notes  wi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release as soon as the note has been triggered. This m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ome in handy at times though. Bit 6 (add 40h) enables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hardware vibrato. This vibrato is quite  insufficient 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imes to say the least, so I added my own vibrato to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equence commands (7XYY). Last, bit 7 (add 80h)  enabl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 hardware tremolo. Tremolo vibrates the level - thin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of it as the "Elvis Costello" bit! ;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      Only values  from 00 to 03  is used here (bits 0-1). A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other bits is ignored. This value  defines the  wavefor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of the operator. If you come from the  Commodore 64 wi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ts marvellous SID-chip, you will be disappointed to se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what waveforms this chip has. They are  not  as flexib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s the SID-chip waveforms.  00 is a sine and is loudes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 have also noticed that waveforms 02 and 03 seems to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one octave higher than 00 and 01.  I will try my best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raw the waveforms now using the terrible ASCII char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�</w:t>
      </w:r>
      <w:r>
        <w:rPr/>
        <w:t>Ŀ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�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�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00  =  �������������Ŀ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�    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�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�  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�</w:t>
      </w:r>
      <w:r>
        <w:rPr/>
        <w:t>Ŀ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�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�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01  =  �������������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�</w:t>
      </w:r>
      <w:r>
        <w:rPr/>
        <w:t>Ŀ   ��Ŀ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�  � ��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    � �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�    ���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      �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      �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02  =  �������������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</w:t>
      </w:r>
      <w:r>
        <w:rPr/>
        <w:t>Ŀ    �Ŀ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� �   ��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  �   �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�  �  ��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   �  �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   �  �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03  =  �������������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is should give you an idea of what the waveforms look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like. All waveforms are variations on the sine waveform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at concludes the five bytes in each operator, which construc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actual sound. The last 6 bytes in the instrument all behav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lobally to the instrument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1      This is the last hardware register. In bit 0, you defin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 connection of the two operators. Normally it  is se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o 0 (modulation), but if set to 1 (additive), the modu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lator operator will behave exactly as the  carrier. Th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s great for organ sounds! Bits 1-3 defines the feedba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of the modulation  (0,2,4...E), which is  the number  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imes the output is fed right back  into the  modul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process, creating overtones. If you set it high (E or F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you get so many of them that you get...noise! So this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 parameter you use the make drums. Again, if you co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from the Commodore 64 you will be a little disappointed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 noise is stuck at a high frequency, and cannot sou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s good as the noise on the SID-chip. :(  Often drums 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Lib can be improved by  using a second voice, in whic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you create a bassdrum-like sine which is sliding dow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2      This is a software parameter. Use values  00-7F to fine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une the instrument - if you are using two voices on to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of each other, this may phase the two voices together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order to produce a chorus effect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3      Hard restart timer value. Defines  the  number of fram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BEFORE the next note, that the next value below is to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processed. 00h turns this OFF. Frames is a  term for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mallest timeunit a player can measure, which  of cour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s the number of times the player is called. If the  IRQ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value is set to 46h, the frame corresponds to 1/70'th 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 second. Good values are 01-03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4      Hard restart Sustain/Release value. When the timer is u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n the previous byte above, this value  is  put into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ustain/Release on the soundcard for that voice. This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useful to "cut down" on a  long release  before the nex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note in a sequence. ADSR usually continues on the Atta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from whatever point the Release from the last note migh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have reached, but this is not always desirable.  You c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lso use these parameters to make the music more funky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5-06   These bytes are unused in player v04.01. Do  not put 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nformation into them as they may be used later on. Kee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m at 00h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SpFX TABL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s is the table you enter when pressing "K".  You can also u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"L" key to jump between this table and the instrument tabl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f the table window is not active, it will be made active befo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ntering the table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SpFX (Special Effects) table consists of 800h (2048) effec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ines, of 8 bytes in size. When an SpFX has been defined you c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 the BXXX command in the sequences to point to it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 SpFX "set" may look like this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0001 0C FF 10 20 0002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et's have a look at these parameters individually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01    This WORD defines the instrument to use for the set. U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values 000-3FF. Add with 8000h to use locked frequenci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with the next byte below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C      Half note value, added to the actual note for as long 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is "set" lasts. Eg, if the note in the sequence is C-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nd this value is 02, the note will sound as D-2. If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 the WORD value above with 8000h, the values will NO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be added. Instead, the values will refer to raw notes 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f 00h equals C-0, 01 equals C#0 and so forth. When us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o add the note, the value is signed; 00-7F for positi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nd FF-80 for negative (-01h - -80h). Locked frequenci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an often be useful for drums which should be unaffec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by tranpositions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F      New modulator level. The value overrides the 8th byte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 instrument. If this value is FF, the 8th byte is NO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replaced  and this value will be ignored.  Useful if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want to add to the original value in the instrumen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10      Modulator level add. Added each frame to the 8th byte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 instrument, as an alternative to the ADSR modulat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process. The value is a signed byte; 00-7F for  positi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nd FF-80 for negative (-01h - -80h). Use the byte abo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o set the start modulator level if needed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20      Duration. Defines the number of  frames (00-FF)  of th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et. 00h is ONE frame. When the counting is up, the nex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WORD specifies the next SpFX line to interpret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02    Pointer to next SpFX line. After the duration counter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 previous byte  above is up, this WORD  specifies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next line to jump to. Values ranges from 0000h-07FFh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s table is very useful if you want to make arpeggio or sound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ith more life than the normal ADSR modulation can give you. No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 won't advise you to make arpeggio chords when you have as muc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s 9 voices, but it could come in handy when improving drums. 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 example, here is the dreaded 0-3-7 arpeggio chord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0000: 0001 00 FF 00 0001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0001: 0001 03 FF 00 0002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0002: 0001 07 FF 00 000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above example uses instrument #0001 to produce a 0-3-7 cho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ing arpeggio. The duration bytes  are all 00, meaning that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rpeggio  will run at the fastest possible speed.  No modul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dding is involved. Notice how the pointers makes the three se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pin around in an endless loop! Use B000 in  the sequence to tr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ut this minor arpeggio chord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KEYS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ere is a list of all keys available in EdLib, some of them wi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 deeper description than found in the HELP pages (Alt-F1)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1              Play normally from StartPoint (SP) position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is key does not scroll the  music, useful wh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editing the music while it is playing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2              Stop all music activity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You can also use the ESCAPE key. If you're us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 MIDI keyboard, you can also cut hanging voic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with this key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3              FollowPlay from StartPoint positio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music scrolls as the music plays to show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urrent position being played. Use the CTRL key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s a fast forward function in this mode. NOTE: 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do not recommend using  disk cache software suc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s "SMARTDRV" as it disrupts the scrolling! :(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4              Set new StartPoint position (SP)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You can set the new position anywhere, no matt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f you're halfway through a sequence or not.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hexadecimal stepcounter to the  left of the ma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editing area will turn dark blue below the poi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nd light blue after it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5              Copy any sequence into the current sequenc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Use this key to overwrite the  sequence you  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urrently editing, with the contents of another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6              Decrease the tune speed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Hold CTRL to specifically define it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7              Increase the tune speed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Hold CTRL to specifically define it. The Spd bo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n the bottom right corner of the screen inform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you of the current value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8              Define new SuperInsert siz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9              Execute the SuperInsert in a sequenc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When pressing this key you  will insert  as m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events into the sequence as defined  with the F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key. The SpI counter  in the bottom right corn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of the  screen informs you of the current valu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Note that you can have no  more than 5Fh  even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n a single sequence. If you want more than th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you have to split it up into two sequence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10             Goto any stepcounter lin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hexadecimal stepcounter is the column to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far left of the editing area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11             Define new RhythmJump valu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Sets the number of events the cursor jumps aft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ing a note key in the sequence. The RtJ bo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n the bottom right corner of the screen inform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you of the current value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12             Load music in EDL format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Brings up a  file requester  from which  you c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hoose an EDL file to load. You can also use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trl-F3 key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hift F1        Clear all tracks and sequences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Leaves the instruments and SpFX tables intact.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useful function when  borrowing instruments fr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nother song. Sequence #000 is actually  used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fill all sequences, so if you edit this sequen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before clearing you can userdefine all at onc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hift F2        Clear instruments and SpFX tables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Leaves the tracks and sequences intact. May co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n handy if you disliked all the instruments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want to start all over defining them again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hift F5        Copy any sequence into another sequenc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s the F5 key, only it takes both a source and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destination input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hift F12       Save music in EDL format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Brings up a  file requester  from which  you c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save your song. You can also use the Ctrl-F4 ke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nstead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rl F1         Decrease the IRQ timer speed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rl F2         Increase the IRQ timer speed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above keys changes the timer interrupt spe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of the song. Be careful when using these! Bett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have a talk with the programmer using your musi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o make sure he accepts the  new value. Normal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y are set to 46h (70) which matches the spe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of the screen  update in 320x200 mode. This way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music can be  used in a vertical retrace.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some situations you can make use of a fast tim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nterrupt to speed up the arpeggio in an instru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ment. If you only want to change  the speed of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song, use the F6/F7 keys instead. The Irq box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bottom right corner of the screen keeps hol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of the current timer interrupt speed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rl F3         Load music in EDL format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You can also use the F12 key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rl F4         Save music in EDL format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You can also use the Shift-F12 key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rl F5         Convert the music to D00 format and save i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is brings up a requester asking for a filena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of the packed tune. After typing this, the musi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will be  packed and saved as a  D00 file - to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used in your own programs. The packed tune can'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be loaded into the editor again, so  be sure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save your source with Shift-F12 or Ctrl-F4! No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at the  packer goes into  a 9-PASS process.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has been tested intensively with  no problems s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far - however, should the packer ever lock up 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ny time, please  note the pass  number and mai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me this number. My  address can be  found in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end of this file. Thank you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rl F6         Define new tune speed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nput the speed. Use F6/F7 to decrease/increas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rl F7         Define new tune speed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nput the speed. Use F6/F7 to decrease/increas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rl F9         Input music name in top of screen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input takes 20 characters as the name of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music. Remember to do this  before saving a tun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o disk or  packing it! D00-files also  contai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is string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rl F10        Input composer name in top of screen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gain takes 20 characters.  Remember to press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before saving or packing the tune! The D00-fil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lso contains this string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               Enter instrument table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Will enter the instrument table at  the posi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you left it at last time. If the table window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not active, it will be made active first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K               Enter SpFX tabl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Will enter the table at the position you left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t last time. If the table window is not active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t will be made active first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               Toggle between instrument and SpFX table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Enters the other table. If you type it outside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able it will enter the other table than the on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you edited last time. If the table window is no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ctive, it will be made active first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t Down        Change main volume byte below the current voic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Beneath each voice you'll find a value which c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be edited with this key combination. The volum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ntrols the main volume for that voice, and h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iority over volume commands in the sequenc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t Up          Change logical voice byte above the voic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Using "Alt-Up"  you can change the value above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voice. This value is the  physical  voice numb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ttached to the voice.  Changing the values,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an  completely rearrange voices - you  can ev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make the same voice appear at several places!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may come in handy when some voices has someth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n common, like chords or double-voice drum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rl            Fast forward while in FollowPlay mod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Only works when in  FollowPlay mode. You  canno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use fast forward when playing with F1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t 1-9         Toggles voices 1-9 ON or OFF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Note that the logical voice numbers above voic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goes dark grey when a voice is OFF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t Tab         Turn all voices OFF except the edited voic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,               Turn all voices ON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.               Turn all voices OFF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               Toggle current voice ON or OFF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Q2W3ER5...      Play in note column or instrument/SpFX table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Use these keys to play with the instrument or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ype notes in the right column of a sequence. 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you type a key the instrument last edited in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main instrument table will play. Use the Ctrl-U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nd Ctrl-Down keys to change the octav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pacebar        Erase sequence command or a REST in note column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n the sequence itself you can erase commands 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notes by tapping space on them.  SPACE on a no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enters a REST (---) event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X/C/V           Put a HOLD (+++) in the note colum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ll 3 keys have the  exact same  meaning. I mad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is to make it easier  for you to edit blindly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s the key is pressed, a HOLD (+++) appear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Z               HOLD to the previous note, REST to the nex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 very useful command that should be used  when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ever possible instead of SPACE  and X/C/V. Pres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t to put HOLD (+++) up towards the note and pu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REST (---) down towards the next one. It ignor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presence  of old HOLD and REST. Also, it m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be pressed in  the command column - which is no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ossible with the other HOLD/REST keys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     </w:t>
      </w:r>
      <w:r>
        <w:rPr/>
        <w:t>Toggle tienote ON or OFF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On my keyboard it is the key just below  the ES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nd above the TAB key. When pressed  on an ev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n a sequence, it toggles the note white/yellow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When white, the note is changed in the music bu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effects of the instrument is NOT restart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nter           Jumps between track editing or sequence editing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lso used to edit names in the instrument tabl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is is probably the most used key when  edit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notes as it jumps in and out of track values.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instrument table you can edit the name of 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nstrument  with this key. This name may conta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up to 16 characters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ab             Jump to the right voice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rl Tab        Jump to the left voice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Use the above keys  to switch between voices. 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you enter a new voice the voice is "blown up"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show the entire voice (track, commands &amp; notes)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other voices  will be shrinked, so that on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notes can be seen - the most essential part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You can spot the beginning  and end of sequenc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by observing the "&gt;   &lt;" signs around the note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Q               Enter the next unused sequence in the track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nother useful function. When editing a song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deleting/inserting  sequences, you  may at tim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forget which sequences  you have  used and whic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you have trashed. By pressing the key on a tra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number, the  editor will  automatically find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first unused sequence number and enter the valu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for you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#/#/#/#         Cursor keys, used globally in the editor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ome/End        Used globally in the editor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lete          Delete in track or sequence mod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sert          Insert in track or sequence mod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Note that you can have no  more than 5Fh  even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n a single sequence. If you want more than th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you have to split it up into two sequence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C             Exits modes, also stops the music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is is also used to remove the windows with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nstrument and SpFX table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age Up/Down    Used globally in the editor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rl Up         Increase the note octave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rl Down       Decrease the note octave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above keys changes the octave available wi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"Q2W3ER5..." keys. The Oc? counter in the bott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right corner  of the screen  informs you of 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urrent value. Also Ctrl-Right may decreas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rl Pg Up      Home to the absolute top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rl Pg Down    Home to the absolute bottom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Does not yet work in the voice editing area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               Toggle CPU rastertime ON or OFF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rastertime is shown as  a grey block in 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outscan border. May be useful for the programm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but keep in mind that the  music takes much mo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rastertime in the editor than when packed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trl Break      Exit to DOS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You can skip the palette fade with the /P switc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on the commandline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MMANDLINE PARAMETER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te that all switches may be preceeded with  either a slash "/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r a minus "-" character. Slash is used in the examples below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 can load an EDL file from the commandline prompt, if needed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age:  EDLIB [&lt;Switches&gt;] [&lt;Name of EDL file&gt;]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/?              Help page briefly describing the switche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/F              Use followplay immediately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Useful when loading an EDL file from the comm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line and you want to play it right away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/P              Do not fade colors when quitting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f you feel annoyed having to  wait for the fad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o get finished, use this switch to skip i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/C              Convert EDL to D00 (NOT READY YET)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Reserved for future expansion; may in later ver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sions of EdLib convert  from EDL  to D00 withou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having to enter the editor itself. Until this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mplemented  you must  do it with Ctrl-F5 insid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editor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/M              Use the MPU-401 interfac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f you have  an  external  synthesizer connec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rough you MPU-401 MIDI interface  you can pl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AdLib instruments on it. Cursor up  and dow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n the instrument table to choose the instrum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and change the octave with Ctrl-Up or Ctrl-Down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Now you can play this instrument on the keybo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synth, using full  polyphony and  velocity. No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at aftertouch uses a  default vibrato  sett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which is independant of the bytes in the editor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You cannot use the MIDI to record music  in th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version of EdLib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/A              Ignore AdLib detection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Useful at times when the detection routine migh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fail, even  if an  OPL2 IS present! E.g, if you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mputer uses both a Sound Blaster and  a Grav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Ultrasound at the same time. The timer detec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does not always work in those circumstance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NTACT ADDRES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at does it for this DOC. I'm  sorry if I haven't  been nice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r printer making formfeeds, table of contents and  other ni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tuff. But what the heck - you only want to read this once -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elp pages in the editor ought to do the rest. :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 hope you actually managed to read the DOC in spite of my awfu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rammar! I know it turns out a smile once in a while. As long 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 can understand what I mean, I don't really give a damn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f you want to contact me for some (legal only!) reason, you c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rite to the following snail mail address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Jens-Christian Huu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ranegaardsvej 71 a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2900 Hellerup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enmark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idoNet: 2:236/86.22 (Kilroy BBS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BORING STUFF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l files in the archive should be distributed in their origin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orm - it is forbidden to modify anything. The player may not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d commercially in any way without permission from the author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names Vibrants, the SirFace System and EdLib  are trademark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 Jens-Christian Huus. Other product and  company names are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rademarks of their respective owners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l warranties are disclaimed, including damage to your hardw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d/or software from use of this product.  In no event will I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iable to you for any damages - including any lost profits, lo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avings or other incidental or consequential damages arising ou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 your use or inability to use the  program, or any other clai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y any other party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