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-�--�� � � �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ͳ    ��  n-Factor's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ĳ    �� 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 �����  � ����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 </w:t>
      </w:r>
      <w:r>
        <w:rPr/>
        <w:t>DIGITRAKKER ��� PROGRAM-OVERVIEW ���       � �  �� �� �  ��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 ����� �� ���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ĳ             ��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ͳ  t r a k k����e r 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-�--�� � � �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file contains the descriptions of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Effec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Dis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Samp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Instrumen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Config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bout Digitrakker and som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Greeting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 a list of all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t (nearly)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+ Alt  -&gt;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+ Alt  -&gt; Disk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+ Alt  -&gt; Samp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+ Alt  -&gt; Instrumen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+ Alt  -&gt;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+ Alt  -&gt; So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+ Alt  -&gt;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+ Alt  -&gt;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/ F2         -&gt; 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/ F4         -&gt; 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-&gt; Play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-&gt; Play actu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-&gt; Play from curren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-&gt;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/ F10        -&gt; Set Edit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 F12        -&gt; Scro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/ F2  + Shft -&gt; Set Song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/ F4  + Shft -&gt; S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/ F6  + Shft -&gt; Set Song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 F8  + Shft -&gt; Set Song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/ F10 + Shft -&gt; Set Song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 F12 + Shft -&gt; Set Beats p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F2,F3,F4     -&gt; Switch LN-,SMP-,VOL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trl    CMD-Butto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/ F6  + Ctrl -&gt; Set Patter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 F8  + Ctrl -&gt; Set Edit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/ F10 + Ctrl -&gt; Set Main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 F12 + Ctrl -&gt; Se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F2,F3,F4 + Alt  -&gt; Editskip to 1,2,4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+ Control        -&gt; Quit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+ Alt            -&gt; Open Hel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+ Control        -&gt; 4/6/8/18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+ Control        -&gt; Panning/Tra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 Shift          -&gt; Edit 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Shift          -&gt; Edit Instrume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+ Control    -&gt; Insert Song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+ Control    -&gt; Delete Song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           -&gt; Move Notepo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Page Down  -&gt; Skip 8 Not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-&gt; Jump to P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-&gt; Jump to Las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+Alt  -&gt; Jump to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%,25%,37%,50%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mainly use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-&gt; Select, Ok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-&gt; Cancel, Ex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+ Control  -&gt; Scroll List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function in one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board,just press contr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(marked letter) of the menu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Eff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Overview (MOD-LIKE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ote Slide Up    G -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F- Fine Note Up     GF- Fine V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E- Extra Fine Up    GE- Extra 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Note Slide Down  H -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F- Fine Note Down   HF- Fine V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E- Extra Fine Down  HE- Extra F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Note Portamento  I - *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Vibrato          J -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Arpeggio         K -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** not used      L - *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Set BPM-Speed (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*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*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Global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Special-Commands (see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- ** not used       E8- Set Sampl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- Pan slide left    E9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- Pan slide right   EA- Mainvol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- ** not used       EB- Mainvol slid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4- Vibrato Wavefrom  EC-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- Set Finetune      ED-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- Pattern-Loop      EE- De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- Tremolo Waveform  EF- Set Sample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xx - Not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lides the  pitch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xx is the slide-speed (01-DF,00 -&gt;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e last slide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Fx - Fine Not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pitch up at a slower speed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er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Ex - Extra Fine Not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e 1Fx-command, but this is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xx / 2Fx / 2Ex - Not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lide the pitc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xx -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utomatically sl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ote to the new  (up or dow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note  must  stand  in  front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xx is the speed.xx=00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xy -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give you a frequency-vibrato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 of the vibrato, y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th). x/y=0 means using the speed/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xy -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will  produce  a one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. x is the second halfnote(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note), y is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xx / GFx / GEx -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a 1xx-Command, but it sl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p  instead.  GEx  is  4 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like GFx (look at the 1x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xx / HFx / HEx -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volu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xy -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molo is similar to the note-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4xy),  the different  is, that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. x is the speed,y is th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xy -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mor-Command turns the volume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icks and off for 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7xx - Set Speed in BPM(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song  speed in BPM to xx (0-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&lt;3 will stop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xx - Set Panning (stereo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ereo-position for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rom  00 (left) - 7F  (right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xx 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will perform a pattern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tracker continue at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glist (in HEX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xx -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lobal volume(volum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ong is played)to the new value (01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xx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simple,this will end your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on  with the  next at note-position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ime xx in DEZ, don't forge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xx 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ong speed to xx (0-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1x -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the pan-position of this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2x -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the pan-position of this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4x - Set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waveform  for the vibrato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:  x=0 - sinu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 - ramp down, x=2 -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5x -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netune for the curre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0,  1=+1, 2=+2,  3=+3, 4=+4, 5=+5, 6=+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=+7, 8=-8, 9=-7,  A=-6, B=-5, C=-4, D=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=-2, F=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6x - Set Loop Point/Jump to Loo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peats parts in a patte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you want. E60(x=0) sets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, E6x(x=1-F) sets the end.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Example: E60 ... 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 that the part between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will be played 6 times(1+5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7x -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waveform  for the tremolo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 command: x=0 - sinu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 - ramp down, x=2 -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8x - Set Sa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=0 no loop, x=1 loop, unidirectional,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9x 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art the note after 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x - Main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 mainvolume up. x is the s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Bx - Main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mainvolu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x -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note after 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x -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is the note and starts it (again)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Ex -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lais  the  next  note-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x notes. That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reak which is as long as x note-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Fx -xx -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double-command.  I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adress xxx*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-5 01 -- EF1 -23 -&gt;start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t address 12300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Pattern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-&gt; quit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&gt; stop/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-&gt; switch between Write-/Play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lay-Note, not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 in the patter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ght/up/dwn-&gt;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TAB  +Shift-&gt; jump to next/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+Shift-&gt; jump to next/last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 in polycha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right  mouse-button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+ Ctrl  -&gt; choose chord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-&gt; insert no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(+Shift)-&gt; clear note/volume/co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whol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-&gt; delete previous not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+ Shift-&gt; Store  pattern to u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+ Shift-&gt; Undo:Restor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in the undo-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+ Alt         -&gt; Switch polychanne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urr.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+ Alt         -&gt; Switch polychanne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ll channel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diting/recording  the polycha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 shows  effects, whe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edit/-record  options ar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e configmenu (Editor-Setting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+ Control     -&gt; Fullscreen-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            -&gt; Insert key-off ("^^^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+ Shift       -&gt; Edit patter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phabetic-keys to inser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B -&gt; marks the block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E -&gt; marks the 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D -&gt; Quick Select: Pres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 -&gt; block contains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nd -&gt; block contains 3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 -&gt; block contains 6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L -&gt; selects   the 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 twice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U -&gt;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mouse to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mouse-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e "Block"-,"Track"- or "Patt"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lect the area-type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B -&gt; Select block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T -&gt; Select track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P -&gt; Select pattern a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 listed  area-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n  the defined block,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r the  actual  pattern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 by the  menu  in  the 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Q -&gt; Transpose one halfno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A -&gt; Transpose one half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-&gt; Changes  all instr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to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 V -&gt; Changes   all  volum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 W -&gt; Only  vols in the no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the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I -&gt; multiplies all volumes by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J -&gt; multiplies all volumes by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K -&gt; volume-/effect-sli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ast rows in the area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ain the bordervalues.F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de,when the cursor i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wo Fx-columns;vol-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W -&gt; change    effect-parame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will  be  open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now  choose the Efx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and the value,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added  to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V -&gt; swap  effects from the 1st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se from the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Z -&gt; clears who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X -&gt; deletes all effec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Y -&gt; swaps  area  with  a sam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 starting  from th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 X -&gt; mirrors the area.  The las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swapp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C -&gt; copies  area  to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P -&gt; pastes datas from th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to the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O -&gt; overwrites intern.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M -&gt; mixes intern.buffer  dat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s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T -&gt; pastes  internal bu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ing the volumes and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G -&gt; halves  area  by remov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F -&gt; doubles  area  by  inse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 row between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-/Panning-/Effect-Reco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to record the volu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-command  for one  channel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 the  recorder-menu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/Effect 1/Effect 2 -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fect-Number - if you record a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ge Begin/End - the valu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 recorded,  are  between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er  -  to  start  recording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slider 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width of the slider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utton righ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Info for one note-sl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AA CC DD EFF GH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AA' - note to play at this position(C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#9).   A  key-off  '^^^' 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"1")will start the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C'  - number of the instrument 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te is entered without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last played instr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n and the actual vol., p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 will  not  be  changed.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is entered without a no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, panning and  envelo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se of the enter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D'  - volume  (01 - FF,  '--'  mean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  - number of the first effect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F'  - the description for the first 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'GHH' - the same for the second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e  effects 1-6 (note-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only be  entered in the first eff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 G-L  (volume-effects)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-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N"  -&gt; enter full  sample-number/volu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-databyte or  jum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position  at any  time (F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P" -&gt; use current  sample-num.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 existing  sample (F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L" -&gt; take  last  volume or d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(F3+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D" -&gt; take  last  command(s)  or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ny commands (F4+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CK" / "TRACK" / "P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rea  type.  Rea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ea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   -&gt; (in the  head  of  a channel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ALT+N or by clic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button, you  can  mar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hannel as a poly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 notes/other 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jump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poly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Dis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 dis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&gt; quit dis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&gt; load/save/delete..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p/Down -&gt; scroll directory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,B,..J -&gt; change to drive A,B,..J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-&gt; choose file/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, page up/down,ho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.       -&gt; en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test-file"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selected instrument or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dis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k-Button - loads/saves/deletes/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-Buttons -  click  on  the  "File"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ngth"- or "Date"-Butt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-window to change the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-Buttons   -   the   "Modu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ruments",  "Samples",  "User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2" Buttons will switch to th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t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-Buttons - click on the "A:", "B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"L:"-Buttons to chang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mask-Buttons -  the  button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irectory-window  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typ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ck Samples - save  samples unp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. This options shows its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 Song" and "Save Instr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Names- turning this option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displaying the song- and/or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n the directory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as - when saving a song o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choose,which format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(MDL / XM, IFF / SMP,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dis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Song - Loads a Song-Modu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e old song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ats will b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DL (DigiTrak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 (Protracker,  Noisetracker, 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, Fasttracker, Take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M (Screamtrack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  (Fasttracker 2, Digitrak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F (X-Trak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M (Poly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TM (Multi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LT (Ultra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69 (Composer 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R (Farandole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M (Dynamic Stu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Song - Saves the current 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DL- or a XM-File to (hard)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 instrument  -  Loads  a 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 to  the  current  on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eleted!).Digitrakker load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giTrakker),  PAT (Ultrasound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XI (Fasttrack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 Instrument  -  Save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s an 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sample -  Loads  a selected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,SPL (old Digitrakker sample-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 (Windows), VOC (Soundblaster,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VOCs will be accepted) and ra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-sampleformats  (will 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igned or unsigned samples -as s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sample - Saves the actual s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FF- (amiga)  or SMP-Format (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-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File -  By  selecting  a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 a  note-key  the instr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will be  played  but 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- Removes a  selected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 - Changes the name 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Directory - Creates a new sub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Samp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e middle colum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operate  to  the  whole  s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on  the  right sid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-button in the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and  move  the  mouse-po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 the repeat-start and -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, use the right 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ge All - Marks the who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mark - Unmarks the who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Buffer - Erases the sample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Sample - Plays  the  samp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Range - Plays only 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side the range-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Display - Plays  the  whol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p - Stops Sample-/Son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Sample- Copies the actual 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destination.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will be overwritten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Sample- Removes the actu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x Sample- mixes the actual s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ed one.The resul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ctu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ample 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- First you have to set the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echo  in the actual  s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you  select is the posi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ho starts. The volume of 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entered after  that. 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50  and 80 are  generally 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 can create  echos, which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nd more loud  too, by se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0% for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ize - cuts datas behind the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actu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Un)Signed - converts data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rom  signed to unsigned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 DigiTrakker uses sign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etune - you may  chang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 sample  by choosing the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lative note wit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Range - Copies  the 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amp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Range- Deletes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s Range - Copies  the 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ample-buffer and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e Range - Pastes the  dat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-buffer into the actu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- Changes  the real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. You can select numbers o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nd 999.200% will double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volume) of  the  sample.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ved with 50%. You can  produce a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 by  entering different star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ooth - like a filter: make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ward -  revers  the  defined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 this  two  times  to  ge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 Position  -  this  gives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 to move the zero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Instrumen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rumen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instr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...16 sample-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ample-plac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sample (out of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pla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pan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volume-envelope (out of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panning-envelope (out of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auto-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place-numbers - to selec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click on one of th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creen-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number - the  number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range -  the  range  in  whic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will be used.When kicking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ies inside the range,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 played.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range by clicking on the key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 of  the  screen.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range  of  the  actual  samp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 one,  just  click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-place   numbers  with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eout - this is the speed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out.The volume-fadeout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off "^^^"(release note)."CUT"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the  sample will stop at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a key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brato-Speed - the  speed  of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brato-Depth - the  depth  of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o.  Set the depth to 0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-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brato-Sweep - this is the time-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ibrato  needs  to  reach 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brato-Form -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 waveform-symbols   at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you choose the vibrat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Panning, Envelo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right side of the scre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nvelopes and the volume- and 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- the  volume  for the samp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  is switched off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 from the  channel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ing  -  the   pan-posi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  Switch off the  pan-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take the  old  one 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thi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- and Pan-Envelope -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  are  displayed  i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- copies the envelope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e - pastes  the  envelop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plicate - creates a new  envelop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envelope  will be copied 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 one which  will be over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ample-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Point - the number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tain - if  the sustain-point is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ted,  the  envelope  will stop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til a key-off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p- the envelope loop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when looping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etch/Shrink env. - this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two arrows &lt; &gt; over the "Ins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 - inserts  a new point. Up to 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 - deletes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defineds- six different envelo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tored as "predefineds"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click on  one of th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-6) with  the  left  mouse-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-button will st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in one of the  predefin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s will be saved in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save - if this is switched on,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ker will update the config-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e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Config - loads  the config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Config - saves the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t Config - resets all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&gt; toggles between the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: Sound-Device,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und-Dev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und-Contro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 number  of channels -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hannels afte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 Volume  -  the  mastervolu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ior to all other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plification -  only  takes  eff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-devices (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quenc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 contains all output-frequen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number of activ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edefined Palet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three  palettes (user I-III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able and will be sav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let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pen by press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ed buttons and change it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[r]ed/[g]reen/[b]lue-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mer-button will increase /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of [one] or [all]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ttern-Layou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iddistance - the 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ed lines in the pattern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X-]- , [-X]-num  maximum -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values  you  can  change 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in the pattern-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zeroes - on: instead of "--"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 in  the  instrument- and vol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lou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he  colour-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uals" ([de-]selected  button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ders" just press on the tw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two differen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: Editor, Keys, Directories,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ditor-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Editskip/Octave - the  editsk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which is setted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 Pattern-Length  -  thi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 will  be taken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hannel  Edit / Record - the 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mode  only  shows  effect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ar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Keyoff-Notes-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mode,the trakker will als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off-notes,when you release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or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/edit a chord,click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enter the new name/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ffect-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change the numbers/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f the effect-commands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one  effect, just cl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enter the new number/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the   MOD-like  or  the  S3M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-set, click one of the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-Saver - if  the  user hasn'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ctivity  in the setted  time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-saver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 raw  samples - by  selecting  "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"  all  samples  with  an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ll converted to  'signed'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ue set methode - limited: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digitrakker you won'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 of the possible area; un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ss the limits and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- the  sensitivity  of  the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eyboard-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 Delay, Key Repeat - 0 is 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eneral Key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can  redefine all gener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in the window and enter the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rectori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 - the  drive and 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ith the Song-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ments - drive + pathname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s - drive+pathname  of the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1 + 2 - two more pathes for t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ng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ngposition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pos-numbers.  To place the edit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attern-numbers or 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right mouse-butt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the song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 songlist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-&gt;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-&gt; switch between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patter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&gt; set SongPos to Curso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+Ctrl -&gt; scroll so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pattern-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-&gt; insert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-&gt; delete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ngmessa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button -&gt; clears the wh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 songmessage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&gt; quit songmessag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-&gt; toggl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-&gt;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    -&gt; jump to begin/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-&gt; jump 14 line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-&gt; delet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-&gt; delete char left f.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Y  -&gt; delet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&gt;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lear-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atterns/ Instruments /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hich  are defined  but haven'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the song.  Clearing them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int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Song-Head - the  songhea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name, the songlist, nam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ruments and some 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Pattern, First,Last -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-Port- the parallel-por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is connected with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s/Page - DigiTrakker needs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a correct form-feed.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for 12 inches-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 Shell * - Enters  the  MS-DO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the program.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ker just type "EXIT"+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* - Starts the  internal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.  You have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program, when th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active. Before th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you  can  change the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 saved in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aver * - Starts the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Press a key or move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About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, design............prodatron/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..................'cider/n-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tatester-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Lard / n-Factor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K / n-Factor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Odo / ExMachina Design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Rew / Nostalgia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'Cider / n-Factor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Bytefox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onehead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The  Lord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Malte Pagel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The  Crow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........255, 16 samples/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...2x64, 15 points, loop&amp;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.........255, 4GB/sample, 8/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...........................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-Positions......................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s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......................38; 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2 effects for eac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..4-,6-,8- and 18-channel pattern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Variable C-4 Frequency for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..long song- &amp; sample-names (3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...names for every pattern 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.....redefineable effect-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........new superior instrument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............full-screen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............high song-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.............pattern-hard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................built in samp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.................redefine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..................built in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...................song-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........................and mo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.................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..................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ard...Standard-VGA (coded on ET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..........Gravis Ultrasound (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....about 380KB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and some XMS &amp; EMS (LIM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...................100%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................about 65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more than 33.00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rakker consists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.CFG -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 bbs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XT - file-forma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register-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F'95.NFO - information about n-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part  of  DIGITRAKKER  may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 used  in  other programs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ior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ak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 caused by using  DIGITRAKKER 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 are made for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 information  o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formats (MDL,IST and SPL)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MAT.TXT"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atron / 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rn 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gstr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443  M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+49-2841-5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SN169MI@unidui.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-F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. - . F . A . C . T . O .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out-BBS............+49-611-954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zyxel 19200)...............+49-611-547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always looking for talented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yz, able to create the awe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o ;), so if you wanna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domination tou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ntact us ... mail swapp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also wel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ember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XX................................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C.............................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s.............................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R............................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............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d!!!.......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atron............................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............................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Thanx, Greetings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 the  whole  betatester-te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e so many improvement-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 the main-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d / 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K / 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o / ExMachina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who all did the main-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 all  my  contax  (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der / n-Factor) for software-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 Lone Ranger / Acme for the PT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ormat-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The Rew/Nostalgia for some 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Tracker-modules  which I c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TM-lo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 all which have registered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k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 Kilroy/LDi  for 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-Format in his xtc-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 of n-Factor... 'Cider, L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C, FK, Slash, Caos and Be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fox, axel f, vassago / necron,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,  odo/exmachina design, freeze, rew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algia, made/scoopex, laserdance, 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h, joshua/the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old CPC-Contax [alien,bsc, fra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hugger, hypnom,  dark sector, marab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m., k-os, titus, knutschfleck,d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esoft, incognito v, duck, tfc,thr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, as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Factor sends greeting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moots * Nostalgia * KLF * WT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E * Amable * Atomic * 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ontium 90 * Psychic Link * iNFIN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iON * Post Mortem *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ography * Success * Bl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CAL Rhythms * Purge.Public_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existence * Humanoid * iSCH Cr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astor * DiSTORSiON * iNZ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.O.M. (64 * Plush (64 * Frea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(am) * Blank * FBK * Dust *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keHeadZ * New Age * Pain * Neutr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ook * Your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