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METAL Tracker  (C) 1993 Synapse &amp; WildC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i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                   Quickie Introduc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 our newest Gravis UltraSound multi-channel mult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. It has been written from scratch and contains no cod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cker, other than the usual note tables and such-like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rent method for playback (from the usual MOD track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oroughly optimized for optimal GUS playback quality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release is just that, a beta release. A lot of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include in the official release were left out (alth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implemented). We felt since we did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ork on it right now, we might as well let oth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rst, till we enhanc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beta, METAL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4-channel MOD            | Supporting the DMP MOD pa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6-channel MOD            | (0x08) and ZZPlay's MOD pan (0x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8-channel MO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8-channel OctaComposer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8-channel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32-channel UltraTracker v1.4-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UltraTracker supports two simultaneous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AL only supports the first of the two at this mo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-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-v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lipping occurs on your boom box, lower the output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L with this command. XX ranges from 0 (no volume)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ximum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-no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ed, METAL will not use DMA to load samples into th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elected, METAL will use Surround Sound mode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recommended for 4-channel files howev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at you use 3/4 of the value of the '-v' switc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. Also try to sit in between your speaker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advisable to turn off any bass enhancement in your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-rb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reverb processing to samples. The value XX rang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ne) to 128 (full). Enabling this can give ver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rd effects, it is included here for you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ffects have been implemented, in the future we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pport for OKT, MED, STM, S3M, FAR, MTM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  Coder/PR/Sysop, MultiMedia GS Singapore (6:600/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sh7126146@ntuvax.ntu.ac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  Coder/Muzik and ever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2]                    System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 will ru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compatible 286/386/486 (Pentiums have not been teste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2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/2 Dos Box, Windows' Dos, and DesqView. METAL will relea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in order to stay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trive to make METAL as friendly as possible to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achines. If you have a request to make, do inform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, why no graphical shell? Why no nice volume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rs or whatever? Our aim at this stage is to produc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utput and hence, no shells or fancy displays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ill we get top notch music (which is what play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3]                            Credi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out to the following people (in no particular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u Eng Boo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t H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lli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scar M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dward Schlunder             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a Thanks go the above for giving help and/or taking thei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their ears, testing the METAL beta code, as well as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nea pigs for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greets to all local (Singapore) aspiring demo coders (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ode 19? ). Don't rip off other people's music cod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is dedicated to all GUS users worldwide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weso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GUS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