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vis Ultrasound Module Player (GUMP)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4, David Lopez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: 2:343/121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vis Ultrasound or 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MP.EXE.......... 32 bit protected mode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WSETUP.EXE...... Setup program for PMODE/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MP[16] module|@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ule -&gt; module(s) to play (can include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  -&gt; ascii file containing a list of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play, (one file per line,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;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............. Fast Forwar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.............. Fast Rewind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.............. Fast Forwar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.............. Fast Rewin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................. Incre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................. Decre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................ Move channel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............. Move channel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............ Toggle channel ON/OF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................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...............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SC..........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MP uses PMODE/W DOS Extender v1.10 (C)1994, Tran &amp; Dared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y default, GUMP (well, really it's PMODE/W) allocat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block for its pool. There is a maximum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to be allocated, by default the maximum i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memory in the system. If you need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when shelling to DOS, you must reduce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extended memory to be allocated. Since version 1.01�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program PMWSETUP.EXE (by Tran &amp; Daredevil), wh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runtime memory setup of the PMODE/W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t, you must type:  "PMWSETUP GUMP.EXE" and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To setup GUMP to allocate less extended memory, o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value:  "Maximum Extended Memory to allocat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:  Don't modify any other value if you do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ing, if you set wrong values GUMP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ce this is a beta version, I make this doc short (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lazy too...), if you find any bug, please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 bugs and/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id Lopez (fidonet: 2:343/121.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