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 �����</w:t>
        <w:tab/>
        <w:tab/>
        <w:t xml:space="preserve"> 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 �����</w:t>
        <w:tab/>
        <w:tab/>
        <w:t xml:space="preserve">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 �����</w:t>
        <w:tab/>
        <w:tab/>
        <w:t xml:space="preserve">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</w:t>
        <w:tab/>
        <w:t xml:space="preserve">  ����� �����</w:t>
        <w:tab/>
        <w:tab/>
        <w:t xml:space="preserve">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</w:t>
        <w:tab/>
        <w:tab/>
        <w:t>�����</w:t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   ���������� �����</w:t>
        <w:tab/>
        <w:tab/>
        <w:t xml:space="preserve">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   ���������� �����</w:t>
        <w:tab/>
        <w:tab/>
        <w:t xml:space="preserve">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   ���������� �����</w:t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</w:t>
        <w:tab/>
        <w:t xml:space="preserve">  ����� �����</w:t>
        <w:tab/>
        <w:tab/>
        <w:t xml:space="preserve">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 ���������������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 �����������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 ���������������� 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alaxy Music  Player v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by Virt of T�R�I�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eaturing the  LightSpeed I Mix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started as a very simple modplayer on my good old Philips NMS 9100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ersion only played very simple modules, it crashed o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. But improvements were made and after a month or so nearly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ere implemented and GLX played (almost) every .MOD.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channels at the time, but because of the new multi-channel songs I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channel support (e.g. eight channel modules), I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hannels to 34, for now, 32 music channels and two effec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GLX was able to play up to 14 KHz using SoundBlaster DMA output on my Old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ccording to my calculations it should be possible for my 8 Mhz 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 over 22 Khz. So I went optimizing and a month later the res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: My XT mixed at over 25 Khz using SoundBlaster DMA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ox DAC worked too but only upto 12 Kh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thought : "Wow, great, now let's support more cards!" So a friend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ought an AdLib Gold, but AdLib's support programs really su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no decent modplayer for the AdLib Gold, well there is WOW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nly plays four channels. So somehow we managed to get so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dLib Gold, don't ask me how, but we got it. And we screw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ver a week, but after a week the AdLib Gold Stereo DMA output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y friends 486DX2, so I took the AdLib Gold home and tried it on my 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ound ! So I ripped out the bugs (in the program) et voila : My 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mixing at 22 Khz Stereo ! GRE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quickly put in support for Covox, Speaker, Stereo-On-1 &amp; AdLib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one thing left : The Gravis UltraSound (GUS), great card, so after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ing around with my brothers GUS it worked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guess that's basically it for GLX'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is quite easy to use, you won't be bothered by keying IRQ's, DMA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port-addresses etc. The only things GLX likes to know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: Output device, Replay rate (higher is better) &amp; Name of the modu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: GLX /oXX /mYY MODU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XX -&gt; Selects output device (autodetected, listed in order of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S : Gravis UltraSound, autodetect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S :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B : SoundBlaster (Pro) 1.0 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 : AdLib Gold 1000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 : AdLib/SoundBlaster FM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: Stereo-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K : PC-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? : Covox/DAC at printer-p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YY -&gt; Selects mixing speed in Khz (default is 22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US</w:t>
        <w:tab/>
        <w:t xml:space="preserve">     : 19..44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</w:t>
        <w:tab/>
        <w:t xml:space="preserve">     :</w:t>
        <w:tab/>
        <w:t>1..44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B 1.0/1.5  :</w:t>
        <w:tab/>
        <w:t>4..2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B 2.0      :</w:t>
        <w:tab/>
        <w:t>4..43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B Pro      :</w:t>
        <w:tab/>
        <w:t>2..22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Lib Gold  :</w:t>
        <w:tab/>
        <w:t>7.35, 11.025, 22.05, 44.1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Lib FM    :</w:t>
        <w:tab/>
        <w:t>1..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reo-On-1 :</w:t>
        <w:tab/>
        <w:t>1..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-Speaker  :</w:t>
        <w:tab/>
        <w:t>1..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vox/DAC   :</w:t>
        <w:tab/>
        <w:t>1..64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.EXT -&gt; Module name, default extension ".M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LX will also load .XM, .S3M, .STM, .MTM, .FAR, .ULT &amp; .66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See suported formats section for exact descri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le play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</w:t>
        <w:tab/>
        <w:t xml:space="preserve">   :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</w:t>
        <w:tab/>
        <w:t xml:space="preserve">   : 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..Z&gt;    :  Change position/mode of voices/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L&gt;   :  Previous order, r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R&gt;   :  Next order, fas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U&gt;   :  Increase Main Volume/Lo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D&gt;   :  Decrease Main Volume/So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&gt;   :  Pops up the File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  :  Pops up the Sample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    :  Jump to first order/start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</w:t>
        <w:tab/>
        <w:t xml:space="preserve">   :  Jump to last order/end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ckSpc&gt; :  Toggle spectrum analys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Tracker,</w:t>
        <w:tab/>
        <w:t>15 instrument,</w:t>
        <w:tab/>
        <w:tab/>
        <w:t>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iseTracker,</w:t>
        <w:tab/>
        <w:t>31 instrument,</w:t>
        <w:tab/>
        <w:tab/>
        <w:t>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racker,</w:t>
        <w:tab/>
        <w:tab/>
        <w:t>31 instrument,</w:t>
        <w:tab/>
        <w:tab/>
        <w:t>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xtended Commands &amp; 100 pattern mod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astTracker, </w:t>
        <w:tab/>
        <w:t>31 instrument,</w:t>
        <w:tab/>
        <w:tab/>
        <w:t>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astTracker, </w:t>
        <w:tab/>
        <w:t>31 instrument,</w:t>
        <w:tab/>
        <w:tab/>
        <w:t>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astTracker, </w:t>
        <w:tab/>
        <w:t>31 instrument,</w:t>
        <w:tab/>
        <w:t xml:space="preserve">       1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akeTracker, </w:t>
        <w:tab/>
        <w:t>31 instrument,</w:t>
        <w:tab/>
        <w:t xml:space="preserve">      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oser 669,</w:t>
        <w:tab/>
        <w:t>64 instrument,</w:t>
        <w:tab/>
        <w:tab/>
        <w:t>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 2.00�,  128 instrument,</w:t>
        <w:tab/>
        <w:t xml:space="preserve">      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s 669,</w:t>
        <w:tab/>
        <w:tab/>
        <w:t>64 instrument,</w:t>
        <w:tab/>
        <w:tab/>
        <w:t>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amTracker 3.01,</w:t>
        <w:tab/>
        <w:t>64 instrument,</w:t>
        <w:tab/>
        <w:t xml:space="preserve">      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amTracker 2.5,</w:t>
        <w:tab/>
        <w:t>31 instrument,</w:t>
        <w:tab/>
        <w:tab/>
        <w:t>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andole,</w:t>
        <w:tab/>
        <w:tab/>
        <w:t>64 instrument,</w:t>
        <w:tab/>
        <w:t xml:space="preserve">       1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Tracker,</w:t>
        <w:tab/>
        <w:t>63 instrument,</w:t>
        <w:tab/>
        <w:t xml:space="preserve">      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ltraTracker,</w:t>
        <w:tab/>
        <w:t>64 instrument,</w:t>
        <w:tab/>
        <w:t xml:space="preserve">      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was coded by Virt of T�R�I�A�L using the following "tools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omputer (Started on an 8 Mhz Philips XT with Covox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Finished on a 386DX-40 with Covox DAC/SoundBlaster 2.0/GUS/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Editor, I use(d) QEdit v3.00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Assembler, I use(d) TAS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Linker, I use(d) TLINK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s who gave up a lot of their spare time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f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a-testers : Teake Bruinsma, Marten van Dijk, Michiel Ouwe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fa order:-) Michiel Susanna, Pieter van der Meulen and Martijn Wilh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is written in 8088/8086 assembler, no 286+ instructions us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at when you use your head, it's possible to do things nobod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cause I wanted to show that 8088/8086/80286 are not OU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is written in 6622 lines of assembly code and some addition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completely runs in one segment, module data is, of cour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ame seg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 Virt and/or T�R�I�A�L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and/or material damages/losses caused by the (improper) use of GL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act Virt and/or T�R�I�A�L, because you've got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/gadgets for GLX, don't be afraid to contact us, we WON'T eat you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mbers of T�R�I�A�L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in coder/organ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o Vogelsang (Virt of T�R�I�A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huiswe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43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ren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herlands/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1-(0)5130-33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carlo@progsup.tes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Net: 2:2802/108.25       (/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-Mail accounts are a little bit unstable, sometimes, so if 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ly immediately, please try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Maniax Dream and leave a message to Carlo Vogelsang (Vir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Michiel Ouwehand (Ica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ax Dream : +31-(0)2979-72019</w:t>
        <w:tab/>
        <w:t>T�R�I�A�L Dutch Headquarters li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lland)</w:t>
        <w:tab/>
        <w:t>+31-(0)2979-83175</w:t>
        <w:tab/>
        <w:t>T�R�I�A�L Dutch Headquarters line 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mments, suggestions or ideas PLEASE contact 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like to know, what people think about ou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