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t is, and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's  talk  about DemoVT.  It's a program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 a  MOD  music while another program is run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 what  the  ShellVT  program  is,  then  the  DemoV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lightly"  modified  version.  Its  primary us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demonstrations (demos)  and games, but i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other  kinds  of  applications.   It  should  work  on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, but it has only been tried on 386SX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is  NOT a TSR program.  Instead,  when it is run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usic  file  and  then executes another program via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 function.  When  the  executed program terminates,  Dem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also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is NOT a stand alone background modplayer. 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 (and allows a maximal)  collaboration with th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ShellVT  is  a great stand alone choice if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VT   test.mod  /f:20000  /d:DMA-SB-Mono  /port:$220  /irq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ma:1 /v:74 /sh:test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bove (it should have been just one line) 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how to play the TEST.MOD file through the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220-7-1,  at  a  sample rate of 20000 Hz and a volume of 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unning the TEST1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 rates  range  from  4000  to  44100  Hz (it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your card allows). Possible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ence       - No sound. Quiet. interprets the music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-SB-Mono   - Any Sound Blaster in mono. Also PA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-SB-Stereo - SB Pro and SB 16 in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          - Gravis Ultrasound. Fixed rate of 441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,  IRQ  and  DMA range to any available to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  You  don't  want  us  to list all different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 do you?  Volumes are from 0 to 127. The /sh: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the file extension and the pat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'silence'  mode, DemoVT will use a serial port f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 lets  you  use  the  timer 0 for your own purposes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port  is  useable,  but it will use COM1 by defaul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, just use the /port: and /irq: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1 - /d:Silence /port:$3F8 /irq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2 - /d:Silence /port:$2F8 /irq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3 - /d:Silence /port:$3E8 /irq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4 - /d:Silence /port:$2E8 /irq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  values  for  COM3  and  COM4  are usually chang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COM2  to COM4 may be absent,  but DemoVT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nd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VT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 we said that DemoVT finishes when the exec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  That's not completely true.  In fact,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keep  the DemoVT running after that.  How?  Using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the  DemoVT  load  a  (possibly)  different MOD and/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(possibly)  different  program.  If  you  did  th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  repeatedly   DemoVT,   the   sound  card  would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ed each time, thus making an awful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text fil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-------------- Start of TEST.VTO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44100         ;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:DMA-SB-Stereo ; Stereo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ort:$220       ; Sound Blas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rq:7           ; Sound Blaste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ma:1           ; Sound Blaster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:127           ;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1.mod /sh:test1.exe    ; 1st MOD &amp; 1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/v:74 test2.mod /sh:test2.exe    ; 2nd MOD &amp; 2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Volume of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--------------- End of TEST.VTO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 the  "/"  at the start of the second MOD/Progra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 to  make  the first ones to be executed.  It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fferent  execution  lines.  Also,  it's import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h:  the  last  switch in the line.  You can add a fu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to  the  program  if  you  want.  And  you  can re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starting with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script would be used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VT @test.v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ose  of  you  who have seen it,  the Inconexia Dem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uana  generates  a  script  like  the above,  bigger,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for each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run several programs under a unique MOD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arts  of  a trackmo,  just specify the MOD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first executable.  As an example,  here's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O that runs the whole Inconexia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--------------- End of INCONEXI.VTO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:gus        ; Use the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ort:$240    ; GU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rq:11       ; GUS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:80         ; Initi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nexi.003        /sh:inconexi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inconexi.005        /sh:inconexi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inconexi.008        /sh:inconexi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    /sh:inconexi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    /sh:inconexi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    /sh:inconexi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    /sh:inconexi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inconexi.014 /v:128 /sh:inconexi.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--------------- End of INCONEXI.VTO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play  the  MOD  from  a different sequence posi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,  use  the  following switch: /ss:14 Also,  use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l:22  and  /sr:18  to load only the sequence up to positio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repeat from position 18.  All values range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want  to  have  the  MOD file stored inside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you  can  use the switch /off:193847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from position 193847 in the file. Also,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the big thing in DemoVT that makes it very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 also  very tricky,  so we advice you to read all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 and  look  into  the  examples.  And,  of cours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a lo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rst  thing  to  talk  about is the delay.  When Dem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s  the MOD's partiture,  it does it half a secon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sound  it  generates.  The important thing i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 this  delay  when interacting with the music (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olume or jumping in the partiture).  DemoVT will h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 when  it tells you about its state, 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t in mind when you try to alter DemoVT'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way to synchronize is using semaphores. 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 of 256 semaphores; each of them gets incremen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ommand  number  8  is  found in any channel of the M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of this command tells which one of the 256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 incremented.  Your program can check any semaphore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 given  value,  to  see if the music has pass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n the partiture.  When DemoVT is started,  all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econd  way to synchronize is using precise tim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VT  provides  you  with  a  counter that gets incremente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 per  second,  and  which is also used for the MOD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read  it  and therefore know exactly how much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 since  the  music started.  DemoVT also lets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when  does  the  music start.  In fact,  DemoV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laying until you explicitly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VT  can  operate in Poll Mode or Timer Mode.  When Dem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it is in Poll Mode. Read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! 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 that I've got you interested,  I'll tell you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at I expect from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 if  you  use  this,  you  MUST  credit  me:  JCA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geliSTeam/Igu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,   if   you   have   used  DemoVT  for  non-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purposes,  please contact me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ell  me  what  you  used  it for,  and how you did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 send  me  a  copy of the program or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 using  the  DemoVT.   You'll  be  sent  greeting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,  if  you're  going  to  use it for a commerci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able  purpose,  you must first contact me to ge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ould  also  use  it  without  paying,   contacting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ing me. If you do so then fu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 you  find  this  program  worth  it,   you  can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 of  $10,  or  anything  you  feel is fair,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are  also encouraged to send any comments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ant  concerning  the  program  and/or  documentation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bout your particular use of DemoVT.  Please, 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f-addressed,  stamped envelope if you expect an answ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very encouraging to receive feedback about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 is  Copyrighted  by Juan Carlos Ar�valo Bae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  VangeliSTeam,  and is thus protected by copyright law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t  public  domain;  it can be freely distributed, 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under the condition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document  is  just  the  description of what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,  and how I do it. It's enough for me, but I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 of warranty about the way it behaves,  and won'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kind of damages it could cause to an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an Carlos Ar�val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pdo. de Correos 156.4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8080 - Madri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ai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electron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 2:341/2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Net:    94:620/2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Net: 34:2000/20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jcarlos@gw.iic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evalo@dit.upm.es    (more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880104@zipi.fi.upm.es (Jar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 also  login  to any of these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ave a message 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BS name             �Country    �Phone #        �Syso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lasterSound (Iguana �Spain      �+34-58-293-583 �Mike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orld  Headquarters) �           �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eckard (VangeliSTeam�Spain      �+34-1-643-10-67�Pedro de Pa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orld  Headquarters) �           �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 is  heavily based on the Public Dom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VangeliSTracker,  also made by me. The last vers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VangeliSTracker is 1.39,  and its source code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  Domain,  so you can find many technical ins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V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using the Silence  "output device",  the ti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COM1 serial port and IRQ 4.  It might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mouse drivers.  I know it's wicked, but that'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using  sound output through the GUS card,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s   of   this  card  are  used,   and  the  partiture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 only  through  interrupts.  Anyway,  the 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ed modes are emulated.  No DMA is used.  The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kept  in  the  card's  memory.  It's  up to you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enough of tha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using  Sound Blaster,  the DMA provides the tim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takes  up more memory because of the DMA buffer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instruments of the MOD are kept in main memory an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imer  mode,  only  INT  1Ch (must be called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5  times per second)  is used,  and the timer hard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i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emoVT  is designed to be used through a few routin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 in  the  libraries.  They  are  provided 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PMode Assembler (Tran's PMode),  Turbo Pascal,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 and DPMI (Watcom)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 you  can  find the descriptions of those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 used are those of the assembler interface. 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ther  interfaces  (C  and  PAS),  please,  look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source code and into the examp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Init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this if you want to mess with the DemoVT.  I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.  It detects whether DemoVT is present (DL = 1) 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L = 0), and initalizes the abov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Call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he player when in polled mode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  use the timer (IRQ 0)  for your application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 call  the  DemoVT  so that it will play the part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routine must be called at least at a 50Hz average rat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don't,  the music will jump.  You can call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making  a  long  process;  experiment how many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avoid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Connec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 on timer mode.  In this mode the player us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 to  perform its task,  so you don't need to manu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Music.  But  you  also  can't use the timer for you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 hook   to  the  IRQ0  and  then  call  the  old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moVT's), if you want to do such a thing use the poll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Disconnec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 polled  mode.  From  now  on,  make  fr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Music,  and  feel  free  to do what you desire with the 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GetTick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 the  internal  50Hz  counter of the DemoVT into DX: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to synchronize with the music in terms of tim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 synchronization  you can also use the semapho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Begin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s   the   usual  preparations  for  calling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 Call  this when you want to be a bit in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.  If you just want a background music you won't nee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'd advise you to call it anyway  'cause I'm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 (I ALWAYS call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WaitFor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s  a half-second wait and initializes the ti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zero.  In  the  DemoVT,  the music always goes hal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 the  partiture; this means that,  for example, 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will  take  effect  that  half  second  later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to  prepare  yourself  for  that change. 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you  will  want  to  use  this is at the start of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after  calling VTBeginSync,  there will be no music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WaitForStart,  and  it  will return at the precise mo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ote of the song is starting to fill your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Jump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to some precise pattern in the sequence (AH)  ,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inside  that  pattern  (AL).  Both  values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.  Remeber  this,  FastTracker musicians!  The j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effect half a second after you c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Check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s  AL  with  the  value of the semaphore number  'B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pahore  values  are incremented by a special comma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MOD:  Command  number 8.  The parameter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number of the semaphore to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Se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value of the semaphore # BX to the value AL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this  useful  to  clear the value of a semaphor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by  a  command  in  a  pattern  that repeats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uhh... when you need this you will know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Middl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if the sempahore # BX is set.  If not, it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DH,  DL (pattern,  note)  in the MOD.  In any cas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 for  the  next  semaphore (BX +1)  to activate an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this to set precise synchronization poin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get to one (for example,  when starting s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ckmo),  you want to wait for that time to come, or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it  if  it  already  passed  (by  some  slow disk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 like  that).  We used this to allow you to skip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Inconexia trackmo and keep the music synchronize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 to explain; read the above description and keep it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eed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SetSound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 the sound's volume to AL.  It will really chang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fter this call.  You don't have to worry about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use  this to fade the music.  Just wait hal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finish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 VTGetSound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 the  sound's  volume into AL.  Fairly straight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are  so  nice  that  you refuse to use our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,  then  you can try to access the DemoVT directly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access the DemoVT from your program,  you must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ultiplex Interrupt DOS service (INT 2Fh)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calling sequence in assembler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icAX    = 5654h;  {'VT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icBX    = 5472h;  {'T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icCX    = 6163h;  {'ac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icXorBX = 6B65h;  {'k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icXorCX = 7220h;  {'r 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AX,Magic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BX,Magic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CX,Magic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ES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OR     D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NZ     @@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P     BX,MagicBX XOR MagicXor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NZ     @@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P     CX,MagicCX XOR MagicXo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NZ     @@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is,  register DL will contain a 1 if the DemoV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 installed,  or  a  0  if  it  is  not.  If  the  DemoV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 then ES:DI will contain a far pointer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in  Pascal  format  (length  byte first) 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VT program and version.  Also, in ES:[DI-4] is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  data  structure that contains adittional data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data found under this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se are modified by DemoVT, and you can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hores     DB  256  DUP(?)  ; Array of semaphor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modify  them  (usually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sTrig      DB  32  DUP(?) ; == 1  -&gt; channel retrigg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Channels    DB ?           ; Number of channels in th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EntryPoint DD  ?          ; Address of ther DemoV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Counter    DD  ?          ; This one provides some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 to  do  timing,  increm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ntryPoint  DD ?          ; DVT Service taking parm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sData      TChanData 32 DUP (&lt;&gt;) ; Per-channe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         DB ?          ; Note in the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            DB ?          ; Number of play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 81 DUP(?)  ;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hese  are  supposed  to  be modified by you ; to tell Dem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tention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  ?         ;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  ?         ;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NewPos     DB  ?         ;  Indicates that you wan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another position inside the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PosSeq     DB  ?         ; Sequence position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PosNote    DB  ?         ;  Note inside the pattern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Volume    DB  ?         ; Put your favourite volu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 You  can  perform fa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         DB  ?          ;  Set  to 1 to force DV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your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 248 DUP(?) ;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ucture TChan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hanData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  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    DB ?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ime  DemoVT  finds  a  command  8  in the MOD fi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s  one of the bytes in this variable.  Th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ays which of the bytes is incremente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maphores  to  synchronize your program to the musi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 For more information, see the chapter "Synchronis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s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 variables  are  set  to  1  when the correspond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retriggers a note.  You should set it to 0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With this, you can implement channel non-volume ba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with the real sound, not the half a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number of channels that the MOD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Entr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 variable  contains  a  pointer  to  the  rout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 the DemoVT services.  Service number must be pu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ck,  and none of the services requires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can  be  called directly from Turbo Pasca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the  C  language,  then  you must declare this rou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R PAS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0: Start Timer mode,  using the system tim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this routine,  music keeps running automaticl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 when  you're  not  sure  if  you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2 often enough (i.e.  when reading files using DOS'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1: Start Poll mode.  Just the opposite of servic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VT always starts in Poll mode.  Poll mode is a bett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need  a fine timing and/or need to synchron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retrace, which mostly happens in demo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2: Call the song routine when in Poll mode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ore than 50 times per second,  unless you're us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service 0). This keeps the music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3:  Begin  synchronization.  You  should  cal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the  music starts playing.  It resets everyth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an  exact  half a second wait before the sound star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variable  gets  incremented  by  DemoVT  50  tim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  It's  intended for you,  to get a steady tim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synchronize correctly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ntr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the same as the CtrlEntryPoint above,  on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number is given in the AX register.  This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gives information on the period (the note),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instrument being played on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tells  you  the  current position/note in the part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playe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 positions  and  notes are always 1-based in Demo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ranges from 1 to 128 and notes from 1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Ne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Pos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Pos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three variables are used to jump in the music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  to  know  that MOD music is made out of patterns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each,  and  that  patterns  are arranged in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numbers.  Well, maybe you use different names for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you'll  understand.  To force a jump in the music, 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sired  sequence position in JumpPosSeq,  the desir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ttern in JumpPosNote,  and then a 1 in JumpNewP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 will  automaticly  jump  to  that position (well, 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later ;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 positions  and  notes are always 1-based in Demo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ranges from 1 to 128 and notes from 1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change this to whatever volume you want the mu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It  ranges  from  0 to 255,  and the default volume 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imum).  This  does  not  correspond to the /v: sw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VT program.  Sound volume ALWAYS ranges from 0 to 255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corresponding  to  the  /v:  volume.  This chang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half a seco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 this  to  1 if you want DemoVT to exit to DO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rogram does,  without playing any more MODs n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d to abort a demo when the use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 are unused variables.  Don't mangle with them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wonderful  program  won't  work  with  future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VT that support MegaBlasterSuperUltraSound WOWWHA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eeezz. I sound like Mikrozo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At least I didn't call it "undocumented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rid, 17th of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