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  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��  �� ��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��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��  �� ��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.................................Cubic Play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oundBlaster compatible cards and the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 case you are not the lucky owner of such a devi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a quiet play option, in order to let you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/NST, S3M, MTM, XM and MID. (DMF in v1.0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is freeware, (cardware if you like to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and use the player with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mmercial distribution (CD)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sassembling, no modifications and the usu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charge any fee for copying this program excep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take responsibility for probable damages or data lo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layer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case you wanted to run the player under Microsaft Wind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tell you RIGHT HERE that 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layer does support OS/2 v3 with SB now, the gus suppor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tested. See section 5.3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eturn  : like p in comparison with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       : less advaned dos-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: the taboo ke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ote is struck it will be blue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   : toggle surround (only in 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nice options for headphones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 speakers installed, (you can fi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 : toggle the amazing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: resets the above valu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n       : saves the above values for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alt-F4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alt-F9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alt-F6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alt-F5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alt-F3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alt-F2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alt-F7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s 800k of free me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t??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??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down??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?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?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v??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??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??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  i??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??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??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??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??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??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right?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=?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??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v??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??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??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??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??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??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=?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??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 p??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??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d??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??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??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387 coprocessor (or emulation)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piccy needs an extra 20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lt-F2     : toggle mode (single/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NST .S3M .MTM .XM or .MID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z        : toggle 25/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       : toggle scramble playlist order (shuffl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domly picks the next module from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hint for ?hook: x means on, o o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r        : toggle remo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n removes mods from list wh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ff puts mods to end of list when play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le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l        : toggle loop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ff you sometimes hear the first no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op... well not really good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:]  wait for v1.0 or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oes not affect MIDs at the mo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loope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:  2.4.5: Playlist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default values with the environment variables 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ECHO and in the 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??         : sounddevice  0:quiet, 1:sb, 2:sbpro, 3:sb16, 5: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?          : 16 bit dma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: ______, fill in the g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: -E-I-G-H-T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: -_-_-X-T-_-_-N bit, hint: two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tt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??       : master volume: 0..100, 10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???      : amplify: 0..400, 10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???      : panning: -100..+100, 10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???      : balance: -100..+100, 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-]  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?]        : lowpass filter 0.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none, 1:very soft, 2:soft, 3: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: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b,n(,t,v)*n : echo / reverb, fb:feedback value: -64..+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: # of echos, t: echo delay time in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: echo volume: -64..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is not yet finished,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icated... It will be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 a later version. D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take here, the 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may also be playback probl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 (buffer cannot be updated fas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: try it with one of the give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reeal goood. (I hope I won't for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ti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 cpchurch.bat if you have a fast compu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nd even if not, but don't try 32 voic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w.... best echo/reverb I've ever he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Playlist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-]        : [don't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7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entium      : fixes the division bug on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the analysers look a bit di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It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600k source in C++, 15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0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you are holding in hands has gone through some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the sound system send a message t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/NST/MTM command 8\ panning 0-80: left-right, A4: surrou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S3M command z/ 81-FF (except A4) surround righ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: F20 is tempo-change! We're not sure if that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, but it seems t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ually we are quite sure that this is wro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: DELUSION! come on... could you give us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wants the DMF format implemented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sion, and tell them you want them to send u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, to be fixed b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ough much better than with cp 0.9�, -&gt;drum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: Future Enhancements, most probably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LT support (I won't promise anything!) (does anyone have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R support (I won't promise anything!) (format descrip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asier to se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cay rate for the textmode analy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alysers for no-co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chive support for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n better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GA2SMP - program, to draw your own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5 twice and F4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ea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hope I got the M-Speaker set up correctl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ould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: Cubic Play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 Moore / Sound Solution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Eagle / TC  (thanxthanxthanx for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yss / FC       (fistf***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.C             (forget about amig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pple      (thanks for all the mo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domist     (for constant pestering, but enough is enough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er       (found any bug, yet?? heh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zkarto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enied (C=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sion    (nuuuuun, was iss los mit Euch?? DMF docs, pleaea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L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Zeiss / sf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c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 (thanks for your mods-&gt;one bug les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Bobo / Zybernetic Dre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ro R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�&lt;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p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greets go to the organizers of the party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ed to greet more persons, but, well, the ones wh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reeted are herewith gre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resse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�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, the traced graphics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k Jagdmann   (d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ser Friedrich Uf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253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 Meyer   (?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ngelstra�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253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�-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� Peters    (Sch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tinger Sti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1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MEDIA BBS,  5.2 GB on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7 95 53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 38 78 [28.8 V.Fast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13,3463   (Bertolt Me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13.3463@compuserve.com  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,2:240/5404.1  (now they should be correc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k Jagdmann,2:240/540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S: +49-40-5117002 (nodes 01-10, 14.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-40-5117024 (nodes 11-20, 28.8kb V.34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-40-5111292 (nodes 21-30, 28.8kb 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's handle i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j still is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hook is HOOK  (what did you exp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have fun with Cubic Player and all the bugs left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cal / doj / ?h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