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-  -  - - - --------------------*-*-*-*-*-------------------- - - -  -  -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AWE32 Modul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by B.B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-  -  - - - --------------------*-*-*-*-*-------------------- - - -  -  -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What is AWEM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s AWEMP fre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How do I use AWEM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Commandline options for AWE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What keys can I use while AWEMP is play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Which effects are currently suppor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Common Questions and Answers (Q&amp;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Future pl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About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How can I contact the auth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Where can I get AWEM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I want to be a bta-tester of AWEM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A final message to all GUS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is AWEM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MP is a module player programmed for Creative Labs' Sound Blaster AWE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nd Blaster AWE32 (for short AWE32) is capable of mixing multiple (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) channels by hardware, i.e. the EMU8000 chip. The AWE32 has 512 kb on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, which you can upgrade to 28 Mb (unless you've got the VE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sounds very real with this card, because there are two LFO's,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elopes and a reverb &amp; chorus effects processor for each of the 30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se LFO's and envelopes you can create very special (and natur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to the sound samples, and if you select one of the 16 effect typ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26 filters, you'll get superb s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s AWEMP fre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MP is *cardware*, which means that if you like the program, you must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ice postcard, so I can see how much it is used around the world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about how to contact the author for the 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How do I use AWEM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is is very easy; just type AWEMP [module.ext]. AWEMP will giv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(if necessary) in case your module is not supported, or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 into your AWE32's memory (see below), or simply because it couldn'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dule(s). If there are no error messages, AWEMP will load the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AWE32 and play th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mandline options, type at the DOS prompt: AWEMP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WEMP is playing, press 'H' to display the help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ommandline options for AWE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xxx  Sets chorus depth, range for xxx is 0-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xy   Set reverb and chorus effect types, where x is the reverb eff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the chorus effect. Range for both x and y is 1-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  Ignores all warning messages, that is, they don't appear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    Disables module looping, useful when using in combination with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/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    Plays the specified modules in a random order. Useful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more than one module at the DOS prompt, i.e. AWEMP *.MOD 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xxx  Sets reverb depth, range for xxx is 0-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xxx  Sets main volume, range for xxx is 0-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    Don't use expanded memory (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EMP D:\MODS\*.MOD                  play all MODs in directory D:\M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EMP D:\MODS\*.MOD /O               the same but in random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EMP D:\MODS\*.MOD D:\MODS2\*.MOD   play all MODs in both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EMP D:\MODS\B*.MOD                 play all MODs containing the B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haracter in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three specified modules typ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EMP D:\MODS\CORTOUCH.MOD D:\MODS2\BEYOND.MOD D:\MODS3\WATERFNK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at do you think about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EMP D:\MODS\REAL????.MOD D:\MODS2\*.MOD D:\MODS3\WATERFNK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l extensions may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What keys can I use while AWEMP is play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keys do something usef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Stop playing and exit AWE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Display the sample names of the current module. Use the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croll through the samp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Play the previous module in the pla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Shell to DOS while music keeps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Select reverb and chorus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Display the help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Enter play list, you can then select a module by moving the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over a filename and then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Play the next module in the pla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Pause the playing of the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ecrease main volume by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Increase main volume by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Decrease reverb depth by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]  Increase reverb depth by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Decrease chorus depth by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Increase chorus depth by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Decrease song position b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Increase song position by one, at the end of the song, AWEMP j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osition 0 (unless option '/L' is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Play current pattern again at lin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Which effects are currently suppor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ly all effects are supported, except for a few which I do not know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supported (MOD):  0xy - arpe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xx - portamento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xx - portamento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xx - portamento t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y - vib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xx - tone portamento + volume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xx - vibrato + volume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xy - trem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xx - set pa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xx - sampl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y - volume slide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x - position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x - se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x - pattern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1x - fine portamento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2x - fine portamento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x - set vibrato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5x - set loop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6x - jump to loop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7x - set tremolo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9x - retrig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fine volume slid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fine volume slid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not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not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x - pattern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xx - set speed/b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ommon Questions and Answers (Q&amp;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You said that 15-instruments MODs are supported, but AWEMP won't loa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AWEMP checks the module if it has some sort of identification (such as M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LT8), if it hasn't, AWEMP assumes it's a 15-instruments MOD.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EMP loads the samples, a small check is processed on the modul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it's a real 15-instruments MOD or not. AWEMP does this by comp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ize with the total sum of &lt;patterndata-offset + patterndatasize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datasize&gt;. If this is not equal, the module will be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've got an AWE32 with 8 Mb onboard, but AWEMP tells me that there'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 kb on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ere is only one possible reason that AWEMP detects only 512kb: you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et to remove jumper JP7 on the card, which is necessary to use the SI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. See also the manual which came with your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at about all those clicks? It sounds just like I'm listening to a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o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Because of the high frequency rate (44.1 khz, 16 bit) the AWE32 is pla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ear every small detail of the samples played. Because the AWE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ccepts 16 bit samples, AWEMP must convert the 8 bit sample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s to 16 bit samples. The clicks you hear, are probably caused by ba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ooppoints. In the future I will use sample smoothing, so those cl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en will AWEMP support S3Ms or X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I'm not sure about XM, but S3M will be supported as soon a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all the effects used in MODs. At the moment I'm busy 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he MTM modu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Future pl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 decided to put in this subject because many people asked me w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ntended to do next. I'm either working on one of the following thing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dreaming of having them implemented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file browser for creating your own playlist within AWE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pport for MultiTracker Modules (MTMs) is coming up very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creamTracker's S3Ms are also nice, so maybe you'll see them suppo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following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d last but not least: a graphical user-interface, mode will be 640x480x1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640x480x256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About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17 years old and I attend the sixth class of a secondary school. I 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etherlands, better known as Hol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my first real try to make a modplayer. I know it isn't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, but it already sounds very nice. The future of this program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uch reply I get and the difficulties I will encounter when imple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effects or improving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thank two persons who have already helped me very much;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Gemini (Klaasjan Brand) and Raiden (Gerard Veldman), thanks gu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How can I contact the auth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xperience problems when using AWEMP, or you have found bug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ome very nice ideas, or you know how to implement new effect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else I should know, write to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address : Bert B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pendrift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91 GW  Wez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      : 15:1800/400 (Fido N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    : kjb@dds.nl    (&lt;= This is not my address! I have currentl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access, but you can reach me via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AWEMP is cardware, so if you haven't sent your postcard yet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one now. As soon as I receive your card, your name will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-who-encouraged-me list (see the file SUPPORT.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Where can I get AWEM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MP is spread across the world via the SDC, this net covers almos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in the world. In case there isn't any board in your country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SDC, you can always get the latest version of AWEMP on these bo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Distribution Channel (SDC) Dutch 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 Rijswijk (TH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1(0)70-3401534   (speeds up to 28k8 V.34/V.F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Dark Universe (D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1(0)38-4600611   (speeds up to 33k6 V.Everyt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of the archive looks like this: AWEMPxyy.RAR or AWEMPxyy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x is the major and yy the minor version number, e.g. AWEMP131.R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of AWEMP version 1.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I want to be a bta-tester of AWEM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become a bta-tester, just mail me and I will decid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become a tester or not (telling me some interesting things will usuall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ick). Then I will give you access to an area on DDU (the BBS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) which is reserved for AWEMP bta-testers. Here you can get the ne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ta)version of AWEMP. To be a bta-tester does not only mean testing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ing your opinions/experiences/troubles with new version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A final message to all GUS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moved this subject because it seemed that nobody (read: GUS users)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read this piece of text. If you think you've got a nice idea/subjec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ut in here, let me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-  -  - - - --------------------*-*-*-*-*-------------------- - - -  -  -  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