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is documentation is 99.44% free of insigh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CVu v.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y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lu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The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Vu is RELiC's nifty (not to mention spiffy) Ansi &amp;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It contains a host of fun, happy, and swell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 different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back in every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-the-fly SAUCE definiti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path/filespec switch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Ansim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More or less RIPscrip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What's New Sec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bugfix update to the most buggy viewer in the 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ditor's note: he means annals] of viewerd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since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ree (3) different bugs, all dealing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ion.  Almost all of the problems with v. 2.00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ay related to this.  The great deal of memor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not always freed by) RIP created the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aping in path prompt no longer re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d up gree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he word _spiffy_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- displays a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Resolution - allows user to select display mod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5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50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x256        MC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16          VGA,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ath - allows user to change directories.  The</w:t>
        <w:tab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pdate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ask - allows user to select filespec(s).  The defaul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"*.REL" and "*.RIP".  RELiCVu supports up to 4 m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ird mask is specifiable via commandline;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ELICVU *.ANS" will load RELiCVu with the defaul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"*.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Autoscroll - determines whether RELiCVu will initi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sis or whether the user gets the privi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roll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nsimation mode - turns off scrollback and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elect viewing speed in Ans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o - fastest, Allegro - medium fast, Andante - medium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gio - slower still, and Largo - pathetic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#,Pgup,Pgdn - The arrow keys are used to scroll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r a prompt to highlight an item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isplaying an ansi, these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 back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Selects highlighted file for display or updat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ain, give me money, or bo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, Greater Evil, on MRi net or at The Heretic Asy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RELiCVu Documentation              Greater Evil        RELiC               19940519####P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